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Official Letter of Promotion</w:t>
      </w:r>
    </w:p>
    <w:p>
      <w:pPr>
        <w:pStyle w:val="Normal"/>
        <w:rPr>
          <w:b/>
          <w:b/>
          <w:sz w:val="32"/>
          <w:szCs w:val="32"/>
        </w:rPr>
      </w:pPr>
      <w:r>
        <w:rPr>
          <w:b/>
          <w:sz w:val="32"/>
          <w:szCs w:val="32"/>
        </w:rPr>
      </w:r>
    </w:p>
    <w:p>
      <w:pPr>
        <w:pStyle w:val="Normal"/>
        <w:rPr/>
      </w:pPr>
      <w:r>
        <w:rPr/>
        <w:t xml:space="preserve">Congratulations! </w:t>
      </w:r>
    </w:p>
    <w:p>
      <w:pPr>
        <w:pStyle w:val="Normal"/>
        <w:rPr/>
      </w:pPr>
      <w:r>
        <w:rPr/>
      </w:r>
    </w:p>
    <w:p>
      <w:pPr>
        <w:pStyle w:val="Normal"/>
        <w:rPr/>
      </w:pPr>
      <w:r>
        <w:rPr/>
        <w:t xml:space="preserve">You have been promoted to Health Inspector for Barrow County. Your experience as an emergency room nurse, and your problem solving skills will help you to be successful in your new career. As a county Health Inspector, you will report directly to Dr. Billman, the chief doctor of the county health department. To help you in your job, you will receive daily memos from Dr. Billman, and the local hospital will provide you with copies of contagious disease reports. You will also be expected to conduct your own research on the internet, consult with the other county health inspectors, and maintain good records or files of information. </w:t>
      </w:r>
    </w:p>
    <w:p>
      <w:pPr>
        <w:pStyle w:val="Normal"/>
        <w:rPr/>
      </w:pPr>
      <w:r>
        <w:rPr/>
      </w:r>
    </w:p>
    <w:p>
      <w:pPr>
        <w:pStyle w:val="Normal"/>
        <w:rPr/>
      </w:pPr>
      <w:r>
        <w:rPr/>
        <w:t xml:space="preserve">To maintain security, it is necessary for you to identify yourself as a health inspector. Below is your inspectors badge. You will need to cut out your badge, and attach it to a sheet of colored construction paper. Your badge will be laminated and returned to you; then you </w:t>
      </w:r>
    </w:p>
    <w:p>
      <w:pPr>
        <w:pStyle w:val="Normal"/>
        <w:rPr/>
      </w:pPr>
      <w:r>
        <w:rPr/>
        <w:drawing>
          <wp:anchor behindDoc="1" distT="0" distB="0" distL="114935" distR="114935" simplePos="0" locked="0" layoutInCell="0" allowOverlap="1" relativeHeight="2">
            <wp:simplePos x="0" y="0"/>
            <wp:positionH relativeFrom="column">
              <wp:posOffset>-1905000</wp:posOffset>
            </wp:positionH>
            <wp:positionV relativeFrom="paragraph">
              <wp:posOffset>906780</wp:posOffset>
            </wp:positionV>
            <wp:extent cx="800100" cy="855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00100" cy="85534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815205</wp:posOffset>
                </wp:positionH>
                <wp:positionV relativeFrom="paragraph">
                  <wp:posOffset>1086485</wp:posOffset>
                </wp:positionV>
                <wp:extent cx="5080" cy="36195"/>
                <wp:effectExtent l="5715" t="6985" r="6350" b="5715"/>
                <wp:wrapNone/>
                <wp:docPr id="2" name=""/>
                <a:graphic xmlns:a="http://schemas.openxmlformats.org/drawingml/2006/main">
                  <a:graphicData uri="http://schemas.microsoft.com/office/word/2010/wordprocessingShape">
                    <wps:wsp>
                      <wps:cNvSpPr/>
                      <wps:spPr>
                        <a:xfrm>
                          <a:off x="0" y="0"/>
                          <a:ext cx="5040" cy="36360"/>
                        </a:xfrm>
                        <a:custGeom>
                          <a:avLst/>
                          <a:gdLst/>
                          <a:ahLst/>
                          <a:rect l="l" t="t" r="r" b="b"/>
                          <a:pathLst>
                            <a:path w="13" h="101">
                              <a:moveTo>
                                <a:pt x="5129" y="7484"/>
                              </a:moveTo>
                              <a:cubicBezTo>
                                <a:pt x="5125" y="7503"/>
                                <a:pt x="5123" y="7515"/>
                                <a:pt x="5124" y="7535"/>
                              </a:cubicBezTo>
                              <a:cubicBezTo>
                                <a:pt x="5125" y="7552"/>
                                <a:pt x="5127" y="7568"/>
                                <a:pt x="5133" y="758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121,7484" coordsize="13,101" path="m5129,7484c5125,7503,5123,7515,5124,7535c5125,7552,5127,7568,5133,7584e" stroked="t" o:allowincell="f" style="position:absolute;margin-left:379.15pt;margin-top:85.55pt;width:0.35pt;height:2.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313555</wp:posOffset>
                </wp:positionH>
                <wp:positionV relativeFrom="paragraph">
                  <wp:posOffset>837565</wp:posOffset>
                </wp:positionV>
                <wp:extent cx="1270" cy="3810"/>
                <wp:effectExtent l="6350" t="6985" r="6350" b="6350"/>
                <wp:wrapNone/>
                <wp:docPr id="3" name=""/>
                <a:graphic xmlns:a="http://schemas.openxmlformats.org/drawingml/2006/main">
                  <a:graphicData uri="http://schemas.microsoft.com/office/word/2010/wordprocessingShape">
                    <wps:wsp>
                      <wps:cNvSpPr/>
                      <wps:spPr>
                        <a:xfrm>
                          <a:off x="0" y="0"/>
                          <a:ext cx="1440" cy="3960"/>
                        </a:xfrm>
                        <a:custGeom>
                          <a:avLst/>
                          <a:gdLst/>
                          <a:ahLst/>
                          <a:rect l="l" t="t" r="r" b="b"/>
                          <a:pathLst>
                            <a:path w="3" h="11">
                              <a:moveTo>
                                <a:pt x="3727" y="6793"/>
                              </a:moveTo>
                              <a:cubicBezTo>
                                <a:pt x="3728" y="6796"/>
                                <a:pt x="3728" y="6800"/>
                                <a:pt x="3729" y="680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3727,6793" coordsize="3,11" path="m3727,6793c3728,6796,3728,6800,3729,6803e" stroked="t" o:allowincell="f" style="position:absolute;margin-left:339.65pt;margin-top:65.95pt;width:0.05pt;height:0.25pt;mso-wrap-style:none;v-text-anchor:middle">
                <v:fill o:detectmouseclick="t" on="false"/>
                <v:stroke color="black" weight="12600" joinstyle="round" endcap="round"/>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996440</wp:posOffset>
                </wp:positionV>
                <wp:extent cx="2286000" cy="2971800"/>
                <wp:effectExtent l="19685" t="0" r="19685" b="0"/>
                <wp:wrapNone/>
                <wp:docPr id="4" name=""/>
                <a:graphic xmlns:a="http://schemas.openxmlformats.org/drawingml/2006/main">
                  <a:graphicData uri="http://schemas.microsoft.com/office/word/2010/wordprocessingGroup">
                    <wpg:wgp>
                      <wpg:cNvGrpSpPr/>
                      <wpg:grpSpPr>
                        <a:xfrm>
                          <a:off x="0" y="0"/>
                          <a:ext cx="2286000" cy="2971800"/>
                          <a:chOff x="0" y="0"/>
                          <a:chExt cx="2286000" cy="2971800"/>
                        </a:xfrm>
                      </wpg:grpSpPr>
                      <wpg:grpSp>
                        <wpg:cNvGrpSpPr/>
                        <wpg:grpSpPr>
                          <a:xfrm>
                            <a:off x="0" y="0"/>
                            <a:ext cx="2286000" cy="2971800"/>
                          </a:xfrm>
                        </wpg:grpSpPr>
                        <wpg:grpSp>
                          <wpg:cNvGrpSpPr/>
                          <wpg:grpSpPr>
                            <a:xfrm>
                              <a:off x="0" y="0"/>
                              <a:ext cx="2286000" cy="2971800"/>
                            </a:xfrm>
                          </wpg:grpSpPr>
                          <pic:pic xmlns:pic="http://schemas.openxmlformats.org/drawingml/2006/picture">
                            <pic:nvPicPr>
                              <pic:cNvPr id="0" name="TPBadge" descr="http://www.geocities.com/myttsite/TPBadge.gif"/>
                              <pic:cNvPicPr/>
                            </pic:nvPicPr>
                            <pic:blipFill>
                              <a:blip r:embed="rId3">
                                <a:alphaModFix amt="0"/>
                              </a:blip>
                              <a:stretch/>
                            </pic:blipFill>
                            <pic:spPr>
                              <a:xfrm>
                                <a:off x="0" y="0"/>
                                <a:ext cx="2286000" cy="2971800"/>
                              </a:xfrm>
                              <a:prstGeom prst="rect">
                                <a:avLst/>
                              </a:prstGeom>
                              <a:ln w="0">
                                <a:noFill/>
                              </a:ln>
                            </pic:spPr>
                          </pic:pic>
                          <pic:pic xmlns:pic="http://schemas.openxmlformats.org/drawingml/2006/picture">
                            <pic:nvPicPr>
                              <pic:cNvPr id="1" name="" descr=""/>
                              <pic:cNvPicPr/>
                            </pic:nvPicPr>
                            <pic:blipFill>
                              <a:blip r:embed="rId4"/>
                              <a:stretch/>
                            </pic:blipFill>
                            <pic:spPr>
                              <a:xfrm>
                                <a:off x="571680" y="1143000"/>
                                <a:ext cx="1228680" cy="1343160"/>
                              </a:xfrm>
                              <a:prstGeom prst="rect">
                                <a:avLst/>
                              </a:prstGeom>
                              <a:ln w="0">
                                <a:noFill/>
                              </a:ln>
                            </pic:spPr>
                          </pic:pic>
                        </wpg:grpSp>
                        <wps:wsp>
                          <wps:cNvSpPr/>
                          <wps:spPr>
                            <a:xfrm>
                              <a:off x="1014120" y="1931760"/>
                              <a:ext cx="591840" cy="369720"/>
                            </a:xfrm>
                            <a:custGeom>
                              <a:avLst/>
                              <a:gdLst/>
                              <a:ahLst/>
                              <a:rect l="l" t="t" r="r" b="b"/>
                              <a:pathLst>
                                <a:path w="1643" h="1027">
                                  <a:moveTo>
                                    <a:pt x="7847" y="16950"/>
                                  </a:moveTo>
                                  <a:cubicBezTo>
                                    <a:pt x="7837" y="16898"/>
                                    <a:pt x="7837" y="16904"/>
                                    <a:pt x="7860" y="16860"/>
                                  </a:cubicBezTo>
                                  <a:cubicBezTo>
                                    <a:pt x="7875" y="16890"/>
                                    <a:pt x="7894" y="16892"/>
                                    <a:pt x="7881" y="16937"/>
                                  </a:cubicBezTo>
                                  <a:cubicBezTo>
                                    <a:pt x="7875" y="16943"/>
                                    <a:pt x="7874" y="16946"/>
                                    <a:pt x="7868" y="16945"/>
                                  </a:cubicBezTo>
                                  <a:cubicBezTo>
                                    <a:pt x="7855" y="16915"/>
                                    <a:pt x="7834" y="16899"/>
                                    <a:pt x="7851" y="16859"/>
                                  </a:cubicBezTo>
                                  <a:cubicBezTo>
                                    <a:pt x="7855" y="16850"/>
                                    <a:pt x="7868" y="16847"/>
                                    <a:pt x="7871" y="16842"/>
                                  </a:cubicBezTo>
                                  <a:cubicBezTo>
                                    <a:pt x="7892" y="16877"/>
                                    <a:pt x="7893" y="16877"/>
                                    <a:pt x="7895" y="16919"/>
                                  </a:cubicBezTo>
                                  <a:cubicBezTo>
                                    <a:pt x="7869" y="16907"/>
                                    <a:pt x="7769" y="16838"/>
                                    <a:pt x="7865" y="16823"/>
                                  </a:cubicBezTo>
                                  <a:cubicBezTo>
                                    <a:pt x="7891" y="16819"/>
                                    <a:pt x="7910" y="16840"/>
                                    <a:pt x="7915" y="16864"/>
                                  </a:cubicBezTo>
                                  <a:cubicBezTo>
                                    <a:pt x="7917" y="16875"/>
                                    <a:pt x="7917" y="16888"/>
                                    <a:pt x="7910" y="16898"/>
                                  </a:cubicBezTo>
                                  <a:cubicBezTo>
                                    <a:pt x="7885" y="16935"/>
                                    <a:pt x="7791" y="16921"/>
                                    <a:pt x="7786" y="16873"/>
                                  </a:cubicBezTo>
                                  <a:cubicBezTo>
                                    <a:pt x="7780" y="16805"/>
                                    <a:pt x="7864" y="16808"/>
                                    <a:pt x="7893" y="16851"/>
                                  </a:cubicBezTo>
                                  <a:cubicBezTo>
                                    <a:pt x="7909" y="16874"/>
                                    <a:pt x="7928" y="16948"/>
                                    <a:pt x="7888" y="16960"/>
                                  </a:cubicBezTo>
                                  <a:cubicBezTo>
                                    <a:pt x="7862" y="16968"/>
                                    <a:pt x="7837" y="16943"/>
                                    <a:pt x="7821" y="16926"/>
                                  </a:cubicBezTo>
                                  <a:cubicBezTo>
                                    <a:pt x="7788" y="16890"/>
                                    <a:pt x="7783" y="16820"/>
                                    <a:pt x="7836" y="16799"/>
                                  </a:cubicBezTo>
                                  <a:cubicBezTo>
                                    <a:pt x="7873" y="16784"/>
                                    <a:pt x="7897" y="16824"/>
                                    <a:pt x="7908" y="16854"/>
                                  </a:cubicBezTo>
                                  <a:cubicBezTo>
                                    <a:pt x="7922" y="16892"/>
                                    <a:pt x="7915" y="16952"/>
                                    <a:pt x="7865" y="16958"/>
                                  </a:cubicBezTo>
                                  <a:cubicBezTo>
                                    <a:pt x="7815" y="16964"/>
                                    <a:pt x="7803" y="16920"/>
                                    <a:pt x="7821" y="16884"/>
                                  </a:cubicBezTo>
                                  <a:cubicBezTo>
                                    <a:pt x="7837" y="16852"/>
                                    <a:pt x="7873" y="16840"/>
                                    <a:pt x="7896" y="16868"/>
                                  </a:cubicBezTo>
                                  <a:cubicBezTo>
                                    <a:pt x="7929" y="16907"/>
                                    <a:pt x="7895" y="16947"/>
                                    <a:pt x="7879" y="16977"/>
                                  </a:cubicBezTo>
                                  <a:cubicBezTo>
                                    <a:pt x="7865" y="16955"/>
                                    <a:pt x="7850" y="16954"/>
                                    <a:pt x="7847" y="16916"/>
                                  </a:cubicBezTo>
                                  <a:cubicBezTo>
                                    <a:pt x="7844" y="16874"/>
                                    <a:pt x="7866" y="16795"/>
                                    <a:pt x="7924" y="16811"/>
                                  </a:cubicBezTo>
                                  <a:cubicBezTo>
                                    <a:pt x="7983" y="16828"/>
                                    <a:pt x="7943" y="16943"/>
                                    <a:pt x="7886" y="16908"/>
                                  </a:cubicBezTo>
                                  <a:cubicBezTo>
                                    <a:pt x="7847" y="16884"/>
                                    <a:pt x="7859" y="16813"/>
                                    <a:pt x="7909" y="16815"/>
                                  </a:cubicBezTo>
                                  <a:cubicBezTo>
                                    <a:pt x="7969" y="16818"/>
                                    <a:pt x="7947" y="16897"/>
                                    <a:pt x="7923" y="16924"/>
                                  </a:cubicBezTo>
                                  <a:cubicBezTo>
                                    <a:pt x="7891" y="16959"/>
                                    <a:pt x="7833" y="16987"/>
                                    <a:pt x="7797" y="16990"/>
                                  </a:cubicBezTo>
                                  <a:cubicBezTo>
                                    <a:pt x="7798" y="16988"/>
                                    <a:pt x="7799" y="16985"/>
                                    <a:pt x="7800" y="16983"/>
                                  </a:cubicBezTo>
                                  <a:cubicBezTo>
                                    <a:pt x="7815" y="16985"/>
                                    <a:pt x="7828" y="16946"/>
                                    <a:pt x="7844" y="16989"/>
                                  </a:cubicBezTo>
                                  <a:cubicBezTo>
                                    <a:pt x="7869" y="17057"/>
                                    <a:pt x="7802" y="17087"/>
                                    <a:pt x="7758" y="17102"/>
                                  </a:cubicBezTo>
                                  <a:cubicBezTo>
                                    <a:pt x="7765" y="17081"/>
                                    <a:pt x="7751" y="17060"/>
                                    <a:pt x="7780" y="17039"/>
                                  </a:cubicBezTo>
                                  <a:cubicBezTo>
                                    <a:pt x="7806" y="17020"/>
                                    <a:pt x="7841" y="17014"/>
                                    <a:pt x="7858" y="17048"/>
                                  </a:cubicBezTo>
                                  <a:cubicBezTo>
                                    <a:pt x="7884" y="17101"/>
                                    <a:pt x="7796" y="17198"/>
                                    <a:pt x="7747" y="17154"/>
                                  </a:cubicBezTo>
                                  <a:cubicBezTo>
                                    <a:pt x="7723" y="17133"/>
                                    <a:pt x="7741" y="17079"/>
                                    <a:pt x="7749" y="17055"/>
                                  </a:cubicBezTo>
                                  <a:cubicBezTo>
                                    <a:pt x="7760" y="17021"/>
                                    <a:pt x="7778" y="17016"/>
                                    <a:pt x="7796" y="16996"/>
                                  </a:cubicBezTo>
                                  <a:cubicBezTo>
                                    <a:pt x="7819" y="17031"/>
                                    <a:pt x="7841" y="17059"/>
                                    <a:pt x="7830" y="17108"/>
                                  </a:cubicBezTo>
                                  <a:cubicBezTo>
                                    <a:pt x="7823" y="17137"/>
                                    <a:pt x="7782" y="17195"/>
                                    <a:pt x="7748" y="17161"/>
                                  </a:cubicBezTo>
                                  <a:cubicBezTo>
                                    <a:pt x="7707" y="17119"/>
                                    <a:pt x="7754" y="17073"/>
                                    <a:pt x="7774" y="17045"/>
                                  </a:cubicBezTo>
                                  <a:cubicBezTo>
                                    <a:pt x="7779" y="17055"/>
                                    <a:pt x="7793" y="17061"/>
                                    <a:pt x="7797" y="17081"/>
                                  </a:cubicBezTo>
                                  <a:cubicBezTo>
                                    <a:pt x="7818" y="17182"/>
                                    <a:pt x="7741" y="17226"/>
                                    <a:pt x="7660" y="17226"/>
                                  </a:cubicBezTo>
                                  <a:cubicBezTo>
                                    <a:pt x="7665" y="17197"/>
                                    <a:pt x="7653" y="17189"/>
                                    <a:pt x="7682" y="17159"/>
                                  </a:cubicBezTo>
                                  <a:cubicBezTo>
                                    <a:pt x="7708" y="17132"/>
                                    <a:pt x="7726" y="17146"/>
                                    <a:pt x="7752" y="17141"/>
                                  </a:cubicBezTo>
                                  <a:cubicBezTo>
                                    <a:pt x="7755" y="17186"/>
                                    <a:pt x="7766" y="17211"/>
                                    <a:pt x="7728" y="17252"/>
                                  </a:cubicBezTo>
                                  <a:cubicBezTo>
                                    <a:pt x="7711" y="17271"/>
                                    <a:pt x="7666" y="17298"/>
                                    <a:pt x="7643" y="17272"/>
                                  </a:cubicBezTo>
                                  <a:cubicBezTo>
                                    <a:pt x="7618" y="17243"/>
                                    <a:pt x="7637" y="17187"/>
                                    <a:pt x="7658" y="17162"/>
                                  </a:cubicBezTo>
                                  <a:cubicBezTo>
                                    <a:pt x="7692" y="17123"/>
                                    <a:pt x="7757" y="17123"/>
                                    <a:pt x="7763" y="17181"/>
                                  </a:cubicBezTo>
                                  <a:cubicBezTo>
                                    <a:pt x="7767" y="17216"/>
                                    <a:pt x="7747" y="17252"/>
                                    <a:pt x="7721" y="17273"/>
                                  </a:cubicBezTo>
                                  <a:cubicBezTo>
                                    <a:pt x="7716" y="17277"/>
                                    <a:pt x="7704" y="17274"/>
                                    <a:pt x="7702" y="17275"/>
                                  </a:cubicBezTo>
                                  <a:cubicBezTo>
                                    <a:pt x="7702" y="17248"/>
                                    <a:pt x="7690" y="17233"/>
                                    <a:pt x="7710" y="17200"/>
                                  </a:cubicBezTo>
                                  <a:cubicBezTo>
                                    <a:pt x="7726" y="17173"/>
                                    <a:pt x="7758" y="17152"/>
                                    <a:pt x="7779" y="17187"/>
                                  </a:cubicBezTo>
                                  <a:cubicBezTo>
                                    <a:pt x="7798" y="17219"/>
                                    <a:pt x="7778" y="17264"/>
                                    <a:pt x="7749" y="17280"/>
                                  </a:cubicBezTo>
                                  <a:cubicBezTo>
                                    <a:pt x="7741" y="17284"/>
                                    <a:pt x="7728" y="17276"/>
                                    <a:pt x="7724" y="17278"/>
                                  </a:cubicBezTo>
                                  <a:cubicBezTo>
                                    <a:pt x="7733" y="17262"/>
                                    <a:pt x="7715" y="17244"/>
                                    <a:pt x="7752" y="17230"/>
                                  </a:cubicBezTo>
                                  <a:cubicBezTo>
                                    <a:pt x="7780" y="17220"/>
                                    <a:pt x="7827" y="17244"/>
                                    <a:pt x="7797" y="17275"/>
                                  </a:cubicBezTo>
                                  <a:cubicBezTo>
                                    <a:pt x="7785" y="17287"/>
                                    <a:pt x="7767" y="17280"/>
                                    <a:pt x="7755" y="17287"/>
                                  </a:cubicBezTo>
                                  <a:cubicBezTo>
                                    <a:pt x="7759" y="17271"/>
                                    <a:pt x="7746" y="17265"/>
                                    <a:pt x="7766" y="17241"/>
                                  </a:cubicBezTo>
                                  <a:cubicBezTo>
                                    <a:pt x="7771" y="17235"/>
                                    <a:pt x="7782" y="17233"/>
                                    <a:pt x="7785" y="17229"/>
                                  </a:cubicBezTo>
                                  <a:cubicBezTo>
                                    <a:pt x="7780" y="17241"/>
                                    <a:pt x="7788" y="17258"/>
                                    <a:pt x="7774" y="17273"/>
                                  </a:cubicBezTo>
                                  <a:cubicBezTo>
                                    <a:pt x="7729" y="17319"/>
                                    <a:pt x="7680" y="17302"/>
                                    <a:pt x="7630" y="17288"/>
                                  </a:cubicBezTo>
                                  <a:cubicBezTo>
                                    <a:pt x="7643" y="17267"/>
                                    <a:pt x="7646" y="17210"/>
                                    <a:pt x="7687" y="17256"/>
                                  </a:cubicBezTo>
                                  <a:cubicBezTo>
                                    <a:pt x="7730" y="17304"/>
                                    <a:pt x="7679" y="17379"/>
                                    <a:pt x="7623" y="17379"/>
                                  </a:cubicBezTo>
                                  <a:cubicBezTo>
                                    <a:pt x="7606" y="17379"/>
                                    <a:pt x="7595" y="17369"/>
                                    <a:pt x="7584" y="17367"/>
                                  </a:cubicBezTo>
                                  <a:cubicBezTo>
                                    <a:pt x="7590" y="17344"/>
                                    <a:pt x="7586" y="17324"/>
                                    <a:pt x="7604" y="17301"/>
                                  </a:cubicBezTo>
                                  <a:cubicBezTo>
                                    <a:pt x="7611" y="17292"/>
                                    <a:pt x="7617" y="17284"/>
                                    <a:pt x="7625" y="17276"/>
                                  </a:cubicBezTo>
                                  <a:cubicBezTo>
                                    <a:pt x="7628" y="17276"/>
                                    <a:pt x="7631" y="17276"/>
                                    <a:pt x="7634" y="17276"/>
                                  </a:cubicBezTo>
                                  <a:cubicBezTo>
                                    <a:pt x="7636" y="17303"/>
                                    <a:pt x="7646" y="17321"/>
                                    <a:pt x="7636" y="17350"/>
                                  </a:cubicBezTo>
                                  <a:cubicBezTo>
                                    <a:pt x="7617" y="17404"/>
                                    <a:pt x="7559" y="17434"/>
                                    <a:pt x="7504" y="17423"/>
                                  </a:cubicBezTo>
                                  <a:cubicBezTo>
                                    <a:pt x="7498" y="17417"/>
                                    <a:pt x="7496" y="17416"/>
                                    <a:pt x="7493" y="17411"/>
                                  </a:cubicBezTo>
                                  <a:cubicBezTo>
                                    <a:pt x="7514" y="17356"/>
                                    <a:pt x="7511" y="17360"/>
                                    <a:pt x="7560" y="17340"/>
                                  </a:cubicBezTo>
                                  <a:cubicBezTo>
                                    <a:pt x="7566" y="17392"/>
                                    <a:pt x="7569" y="17451"/>
                                    <a:pt x="7498" y="17470"/>
                                  </a:cubicBezTo>
                                  <a:cubicBezTo>
                                    <a:pt x="7475" y="17476"/>
                                    <a:pt x="7467" y="17460"/>
                                    <a:pt x="7451" y="17459"/>
                                  </a:cubicBezTo>
                                  <a:cubicBezTo>
                                    <a:pt x="7457" y="17424"/>
                                    <a:pt x="7468" y="17336"/>
                                    <a:pt x="7530" y="17344"/>
                                  </a:cubicBezTo>
                                  <a:cubicBezTo>
                                    <a:pt x="7543" y="17346"/>
                                    <a:pt x="7549" y="17346"/>
                                    <a:pt x="7557" y="17357"/>
                                  </a:cubicBezTo>
                                  <a:cubicBezTo>
                                    <a:pt x="7603" y="17420"/>
                                    <a:pt x="7500" y="17440"/>
                                    <a:pt x="7462" y="17424"/>
                                  </a:cubicBezTo>
                                  <a:cubicBezTo>
                                    <a:pt x="7457" y="17418"/>
                                    <a:pt x="7455" y="17416"/>
                                    <a:pt x="7452" y="17412"/>
                                  </a:cubicBezTo>
                                  <a:cubicBezTo>
                                    <a:pt x="7465" y="17389"/>
                                    <a:pt x="7464" y="17368"/>
                                    <a:pt x="7493" y="17350"/>
                                  </a:cubicBezTo>
                                  <a:cubicBezTo>
                                    <a:pt x="7506" y="17341"/>
                                    <a:pt x="7522" y="17341"/>
                                    <a:pt x="7532" y="17336"/>
                                  </a:cubicBezTo>
                                  <a:cubicBezTo>
                                    <a:pt x="7522" y="17355"/>
                                    <a:pt x="7530" y="17375"/>
                                    <a:pt x="7506" y="17390"/>
                                  </a:cubicBezTo>
                                  <a:cubicBezTo>
                                    <a:pt x="7469" y="17414"/>
                                    <a:pt x="7450" y="17395"/>
                                    <a:pt x="7418" y="17389"/>
                                  </a:cubicBezTo>
                                  <a:cubicBezTo>
                                    <a:pt x="7437" y="17371"/>
                                    <a:pt x="7464" y="17325"/>
                                    <a:pt x="7500" y="17340"/>
                                  </a:cubicBezTo>
                                  <a:cubicBezTo>
                                    <a:pt x="7513" y="17346"/>
                                    <a:pt x="7515" y="17355"/>
                                    <a:pt x="7519" y="17367"/>
                                  </a:cubicBezTo>
                                  <a:cubicBezTo>
                                    <a:pt x="7542" y="17436"/>
                                    <a:pt x="7465" y="17433"/>
                                    <a:pt x="7442" y="17436"/>
                                  </a:cubicBezTo>
                                  <a:cubicBezTo>
                                    <a:pt x="7465" y="17420"/>
                                    <a:pt x="7481" y="17385"/>
                                    <a:pt x="7525" y="17405"/>
                                  </a:cubicBezTo>
                                  <a:cubicBezTo>
                                    <a:pt x="7554" y="17418"/>
                                    <a:pt x="7562" y="17439"/>
                                    <a:pt x="7544" y="17468"/>
                                  </a:cubicBezTo>
                                  <a:cubicBezTo>
                                    <a:pt x="7530" y="17491"/>
                                    <a:pt x="7512" y="17483"/>
                                    <a:pt x="7497" y="17493"/>
                                  </a:cubicBezTo>
                                  <a:cubicBezTo>
                                    <a:pt x="7514" y="17479"/>
                                    <a:pt x="7511" y="17451"/>
                                    <a:pt x="7547" y="17455"/>
                                  </a:cubicBezTo>
                                  <a:cubicBezTo>
                                    <a:pt x="7565" y="17457"/>
                                    <a:pt x="7568" y="17472"/>
                                    <a:pt x="7580" y="17476"/>
                                  </a:cubicBezTo>
                                  <a:cubicBezTo>
                                    <a:pt x="7569" y="17494"/>
                                    <a:pt x="7581" y="17503"/>
                                    <a:pt x="7555" y="17520"/>
                                  </a:cubicBezTo>
                                  <a:cubicBezTo>
                                    <a:pt x="7499" y="17556"/>
                                    <a:pt x="7419" y="17572"/>
                                    <a:pt x="7358" y="17604"/>
                                  </a:cubicBezTo>
                                  <a:cubicBezTo>
                                    <a:pt x="7335" y="17616"/>
                                    <a:pt x="7306" y="17638"/>
                                    <a:pt x="7280" y="17642"/>
                                  </a:cubicBezTo>
                                  <a:cubicBezTo>
                                    <a:pt x="7273" y="17643"/>
                                    <a:pt x="7262" y="17635"/>
                                    <a:pt x="7259" y="17635"/>
                                  </a:cubicBezTo>
                                  <a:cubicBezTo>
                                    <a:pt x="7264" y="17613"/>
                                    <a:pt x="7261" y="17596"/>
                                    <a:pt x="7275" y="17570"/>
                                  </a:cubicBezTo>
                                  <a:cubicBezTo>
                                    <a:pt x="7298" y="17528"/>
                                    <a:pt x="7324" y="17514"/>
                                    <a:pt x="7358" y="17492"/>
                                  </a:cubicBezTo>
                                  <a:cubicBezTo>
                                    <a:pt x="7366" y="17515"/>
                                    <a:pt x="7377" y="17529"/>
                                    <a:pt x="7376" y="17560"/>
                                  </a:cubicBezTo>
                                  <a:cubicBezTo>
                                    <a:pt x="7375" y="17596"/>
                                    <a:pt x="7364" y="17604"/>
                                    <a:pt x="7346" y="17627"/>
                                  </a:cubicBezTo>
                                  <a:cubicBezTo>
                                    <a:pt x="7344" y="17627"/>
                                    <a:pt x="7342" y="17628"/>
                                    <a:pt x="7340" y="17628"/>
                                  </a:cubicBezTo>
                                  <a:cubicBezTo>
                                    <a:pt x="7320" y="17601"/>
                                    <a:pt x="7300" y="17601"/>
                                    <a:pt x="7305" y="17554"/>
                                  </a:cubicBezTo>
                                  <a:cubicBezTo>
                                    <a:pt x="7307" y="17540"/>
                                    <a:pt x="7311" y="17528"/>
                                    <a:pt x="7319" y="17517"/>
                                  </a:cubicBezTo>
                                  <a:cubicBezTo>
                                    <a:pt x="7324" y="17510"/>
                                    <a:pt x="7336" y="17510"/>
                                    <a:pt x="7340" y="17505"/>
                                  </a:cubicBezTo>
                                  <a:cubicBezTo>
                                    <a:pt x="7357" y="17529"/>
                                    <a:pt x="7391" y="17533"/>
                                    <a:pt x="7367" y="17581"/>
                                  </a:cubicBezTo>
                                  <a:cubicBezTo>
                                    <a:pt x="7344" y="17626"/>
                                    <a:pt x="7265" y="17649"/>
                                    <a:pt x="7219" y="17646"/>
                                  </a:cubicBezTo>
                                  <a:cubicBezTo>
                                    <a:pt x="7212" y="17646"/>
                                    <a:pt x="7202" y="17636"/>
                                    <a:pt x="7199" y="17636"/>
                                  </a:cubicBezTo>
                                  <a:cubicBezTo>
                                    <a:pt x="7214" y="17619"/>
                                    <a:pt x="7219" y="17597"/>
                                    <a:pt x="7245" y="17585"/>
                                  </a:cubicBezTo>
                                  <a:cubicBezTo>
                                    <a:pt x="7259" y="17578"/>
                                    <a:pt x="7274" y="17580"/>
                                    <a:pt x="7286" y="17576"/>
                                  </a:cubicBezTo>
                                  <a:cubicBezTo>
                                    <a:pt x="7287" y="17602"/>
                                    <a:pt x="7308" y="17615"/>
                                    <a:pt x="7286" y="17646"/>
                                  </a:cubicBezTo>
                                  <a:cubicBezTo>
                                    <a:pt x="7257" y="17687"/>
                                    <a:pt x="7169" y="17677"/>
                                    <a:pt x="7166" y="17621"/>
                                  </a:cubicBezTo>
                                  <a:cubicBezTo>
                                    <a:pt x="7164" y="17580"/>
                                    <a:pt x="7215" y="17537"/>
                                    <a:pt x="7252" y="17558"/>
                                  </a:cubicBezTo>
                                  <a:cubicBezTo>
                                    <a:pt x="7330" y="17602"/>
                                    <a:pt x="7233" y="17686"/>
                                    <a:pt x="7184" y="17691"/>
                                  </a:cubicBezTo>
                                  <a:cubicBezTo>
                                    <a:pt x="7153" y="17694"/>
                                    <a:pt x="7104" y="17689"/>
                                    <a:pt x="7098" y="17653"/>
                                  </a:cubicBezTo>
                                  <a:cubicBezTo>
                                    <a:pt x="7089" y="17602"/>
                                    <a:pt x="7133" y="17607"/>
                                    <a:pt x="7154" y="17594"/>
                                  </a:cubicBezTo>
                                  <a:cubicBezTo>
                                    <a:pt x="7164" y="17629"/>
                                    <a:pt x="7188" y="17653"/>
                                    <a:pt x="7163" y="17694"/>
                                  </a:cubicBezTo>
                                  <a:cubicBezTo>
                                    <a:pt x="7139" y="17735"/>
                                    <a:pt x="7050" y="17766"/>
                                    <a:pt x="7032" y="17705"/>
                                  </a:cubicBezTo>
                                  <a:cubicBezTo>
                                    <a:pt x="7014" y="17645"/>
                                    <a:pt x="7078" y="17633"/>
                                    <a:pt x="7110" y="17620"/>
                                  </a:cubicBezTo>
                                  <a:cubicBezTo>
                                    <a:pt x="7115" y="17659"/>
                                    <a:pt x="7133" y="17670"/>
                                    <a:pt x="7094" y="17709"/>
                                  </a:cubicBezTo>
                                  <a:cubicBezTo>
                                    <a:pt x="7065" y="17737"/>
                                    <a:pt x="6974" y="17768"/>
                                    <a:pt x="6952" y="17716"/>
                                  </a:cubicBezTo>
                                  <a:cubicBezTo>
                                    <a:pt x="6941" y="17690"/>
                                    <a:pt x="6967" y="17630"/>
                                    <a:pt x="7001" y="17639"/>
                                  </a:cubicBezTo>
                                  <a:cubicBezTo>
                                    <a:pt x="7079" y="17659"/>
                                    <a:pt x="7024" y="17758"/>
                                    <a:pt x="6969" y="17767"/>
                                  </a:cubicBezTo>
                                  <a:cubicBezTo>
                                    <a:pt x="6932" y="17773"/>
                                    <a:pt x="6890" y="17761"/>
                                    <a:pt x="6892" y="17717"/>
                                  </a:cubicBezTo>
                                  <a:cubicBezTo>
                                    <a:pt x="6894" y="17668"/>
                                    <a:pt x="6932" y="17676"/>
                                    <a:pt x="6958" y="17663"/>
                                  </a:cubicBezTo>
                                  <a:cubicBezTo>
                                    <a:pt x="6964" y="17692"/>
                                    <a:pt x="6985" y="17704"/>
                                    <a:pt x="6964" y="17740"/>
                                  </a:cubicBezTo>
                                  <a:cubicBezTo>
                                    <a:pt x="6941" y="17779"/>
                                    <a:pt x="6852" y="17791"/>
                                    <a:pt x="6818" y="17761"/>
                                  </a:cubicBezTo>
                                  <a:cubicBezTo>
                                    <a:pt x="6805" y="17750"/>
                                    <a:pt x="6803" y="17742"/>
                                    <a:pt x="6806" y="17726"/>
                                  </a:cubicBezTo>
                                  <a:cubicBezTo>
                                    <a:pt x="6815" y="17680"/>
                                    <a:pt x="6883" y="17655"/>
                                    <a:pt x="6916" y="17685"/>
                                  </a:cubicBezTo>
                                  <a:cubicBezTo>
                                    <a:pt x="6970" y="17733"/>
                                    <a:pt x="6915" y="17805"/>
                                    <a:pt x="6858" y="17806"/>
                                  </a:cubicBezTo>
                                  <a:cubicBezTo>
                                    <a:pt x="6814" y="17807"/>
                                    <a:pt x="6756" y="17765"/>
                                    <a:pt x="6758" y="17719"/>
                                  </a:cubicBezTo>
                                  <a:cubicBezTo>
                                    <a:pt x="6760" y="17672"/>
                                    <a:pt x="6801" y="17636"/>
                                    <a:pt x="6844" y="17656"/>
                                  </a:cubicBezTo>
                                  <a:cubicBezTo>
                                    <a:pt x="6905" y="17685"/>
                                    <a:pt x="6887" y="17802"/>
                                    <a:pt x="6817" y="17804"/>
                                  </a:cubicBezTo>
                                  <a:cubicBezTo>
                                    <a:pt x="6762" y="17806"/>
                                    <a:pt x="6738" y="17757"/>
                                    <a:pt x="6754" y="17710"/>
                                  </a:cubicBezTo>
                                  <a:cubicBezTo>
                                    <a:pt x="6771" y="17659"/>
                                    <a:pt x="6806" y="17651"/>
                                    <a:pt x="6850" y="17667"/>
                                  </a:cubicBezTo>
                                  <a:cubicBezTo>
                                    <a:pt x="6857" y="17671"/>
                                    <a:pt x="6859" y="17674"/>
                                    <a:pt x="6860" y="17680"/>
                                  </a:cubicBezTo>
                                  <a:cubicBezTo>
                                    <a:pt x="6838" y="17700"/>
                                    <a:pt x="6831" y="17726"/>
                                    <a:pt x="6787" y="17719"/>
                                  </a:cubicBezTo>
                                  <a:cubicBezTo>
                                    <a:pt x="6762" y="17715"/>
                                    <a:pt x="6754" y="17708"/>
                                    <a:pt x="6755" y="17683"/>
                                  </a:cubicBezTo>
                                  <a:cubicBezTo>
                                    <a:pt x="6756" y="17665"/>
                                    <a:pt x="6777" y="17644"/>
                                    <a:pt x="6784" y="17629"/>
                                  </a:cubicBezTo>
                                  <a:cubicBezTo>
                                    <a:pt x="6787" y="17624"/>
                                    <a:pt x="6788" y="17622"/>
                                    <a:pt x="6786" y="17630"/>
                                  </a:cubicBezTo>
                                  <a:cubicBezTo>
                                    <a:pt x="6761" y="17647"/>
                                    <a:pt x="6726" y="17681"/>
                                    <a:pt x="6694" y="17678"/>
                                  </a:cubicBezTo>
                                  <a:cubicBezTo>
                                    <a:pt x="6669" y="17676"/>
                                    <a:pt x="6646" y="17635"/>
                                    <a:pt x="6627" y="17635"/>
                                  </a:cubicBezTo>
                                  <a:cubicBezTo>
                                    <a:pt x="6616" y="17635"/>
                                    <a:pt x="6605" y="17649"/>
                                    <a:pt x="6594" y="17651"/>
                                  </a:cubicBezTo>
                                  <a:cubicBezTo>
                                    <a:pt x="6575" y="17655"/>
                                    <a:pt x="6558" y="17666"/>
                                    <a:pt x="6541" y="17673"/>
                                  </a:cubicBezTo>
                                  <a:cubicBezTo>
                                    <a:pt x="6543" y="17682"/>
                                    <a:pt x="6547" y="17691"/>
                                    <a:pt x="6549" y="17700"/>
                                  </a:cubicBezTo>
                                  <a:cubicBezTo>
                                    <a:pt x="6553" y="17718"/>
                                    <a:pt x="6551" y="17750"/>
                                    <a:pt x="6561" y="17765"/>
                                  </a:cubicBezTo>
                                  <a:cubicBezTo>
                                    <a:pt x="6576" y="17788"/>
                                    <a:pt x="6606" y="17797"/>
                                    <a:pt x="6626" y="17811"/>
                                  </a:cubicBezTo>
                                  <a:cubicBezTo>
                                    <a:pt x="6630" y="17779"/>
                                    <a:pt x="6661" y="17758"/>
                                    <a:pt x="6604" y="17744"/>
                                  </a:cubicBezTo>
                                  <a:cubicBezTo>
                                    <a:pt x="6563" y="17734"/>
                                    <a:pt x="6545" y="17765"/>
                                    <a:pt x="6522" y="17782"/>
                                  </a:cubicBezTo>
                                  <a:cubicBezTo>
                                    <a:pt x="6546" y="17804"/>
                                    <a:pt x="6538" y="17825"/>
                                    <a:pt x="6579" y="17816"/>
                                  </a:cubicBezTo>
                                  <a:cubicBezTo>
                                    <a:pt x="6608" y="17809"/>
                                    <a:pt x="6663" y="17763"/>
                                    <a:pt x="6673" y="17735"/>
                                  </a:cubicBezTo>
                                  <a:cubicBezTo>
                                    <a:pt x="6682" y="17711"/>
                                    <a:pt x="6670" y="17710"/>
                                    <a:pt x="6670" y="17703"/>
                                  </a:cubicBezTo>
                                  <a:cubicBezTo>
                                    <a:pt x="6669" y="17704"/>
                                    <a:pt x="6667" y="17704"/>
                                    <a:pt x="6666" y="17705"/>
                                  </a:cubicBezTo>
                                  <a:cubicBezTo>
                                    <a:pt x="6669" y="17711"/>
                                    <a:pt x="6667" y="17726"/>
                                    <a:pt x="6675" y="17735"/>
                                  </a:cubicBezTo>
                                  <a:cubicBezTo>
                                    <a:pt x="6684" y="17745"/>
                                    <a:pt x="6694" y="17759"/>
                                    <a:pt x="6706" y="17765"/>
                                  </a:cubicBezTo>
                                  <a:cubicBezTo>
                                    <a:pt x="6718" y="17771"/>
                                    <a:pt x="6733" y="17768"/>
                                    <a:pt x="6740" y="17771"/>
                                  </a:cubicBezTo>
                                  <a:cubicBezTo>
                                    <a:pt x="6735" y="17720"/>
                                    <a:pt x="6741" y="17710"/>
                                    <a:pt x="6684" y="17682"/>
                                  </a:cubicBezTo>
                                  <a:cubicBezTo>
                                    <a:pt x="6655" y="17668"/>
                                    <a:pt x="6626" y="17654"/>
                                    <a:pt x="6597" y="17640"/>
                                  </a:cubicBezTo>
                                  <a:cubicBezTo>
                                    <a:pt x="6566" y="17625"/>
                                    <a:pt x="6563" y="17620"/>
                                    <a:pt x="6536" y="17636"/>
                                  </a:cubicBezTo>
                                  <a:cubicBezTo>
                                    <a:pt x="6499" y="17658"/>
                                    <a:pt x="6454" y="17698"/>
                                    <a:pt x="6418" y="17726"/>
                                  </a:cubicBezTo>
                                  <a:cubicBezTo>
                                    <a:pt x="6394" y="17745"/>
                                    <a:pt x="6371" y="17766"/>
                                    <a:pt x="6347" y="17785"/>
                                  </a:cubicBezTo>
                                  <a:cubicBezTo>
                                    <a:pt x="6353" y="17770"/>
                                    <a:pt x="6367" y="17750"/>
                                    <a:pt x="6369" y="17733"/>
                                  </a:cubicBezTo>
                                  <a:cubicBezTo>
                                    <a:pt x="6371" y="17713"/>
                                    <a:pt x="6361" y="17705"/>
                                    <a:pt x="6360" y="17694"/>
                                  </a:cubicBezTo>
                                  <a:cubicBezTo>
                                    <a:pt x="6356" y="17701"/>
                                    <a:pt x="6344" y="17714"/>
                                    <a:pt x="6339" y="17729"/>
                                  </a:cubicBezTo>
                                  <a:cubicBezTo>
                                    <a:pt x="6334" y="17742"/>
                                    <a:pt x="6333" y="17757"/>
                                    <a:pt x="6329" y="17770"/>
                                  </a:cubicBezTo>
                                  <a:cubicBezTo>
                                    <a:pt x="6336" y="17755"/>
                                    <a:pt x="6343" y="17741"/>
                                    <a:pt x="6350" y="17726"/>
                                  </a:cubicBezTo>
                                  <a:cubicBezTo>
                                    <a:pt x="6364" y="17696"/>
                                    <a:pt x="6377" y="17665"/>
                                    <a:pt x="6391" y="17634"/>
                                  </a:cubicBezTo>
                                  <a:cubicBezTo>
                                    <a:pt x="6387" y="17649"/>
                                    <a:pt x="6361" y="17718"/>
                                    <a:pt x="6372" y="17722"/>
                                  </a:cubicBezTo>
                                  <a:cubicBezTo>
                                    <a:pt x="6384" y="17726"/>
                                    <a:pt x="6423" y="17692"/>
                                    <a:pt x="6434" y="17686"/>
                                  </a:cubicBezTo>
                                  <a:cubicBezTo>
                                    <a:pt x="6440" y="17684"/>
                                    <a:pt x="6442" y="17683"/>
                                    <a:pt x="6446" y="17680"/>
                                  </a:cubicBezTo>
                                  <a:cubicBezTo>
                                    <a:pt x="6438" y="17682"/>
                                    <a:pt x="6429" y="17681"/>
                                    <a:pt x="6421" y="17683"/>
                                  </a:cubicBezTo>
                                  <a:cubicBezTo>
                                    <a:pt x="6388" y="17690"/>
                                    <a:pt x="6354" y="17707"/>
                                    <a:pt x="6323" y="17696"/>
                                  </a:cubicBezTo>
                                  <a:cubicBezTo>
                                    <a:pt x="6313" y="17692"/>
                                    <a:pt x="6317" y="17682"/>
                                    <a:pt x="6310" y="17679"/>
                                  </a:cubicBezTo>
                                </a:path>
                              </a:pathLst>
                            </a:custGeom>
                            <a:noFill/>
                            <a:ln cap="rnd" w="19080">
                              <a:solidFill>
                                <a:srgbClr val="ffffff"/>
                              </a:solidFill>
                              <a:round/>
                            </a:ln>
                          </wps:spPr>
                          <wps:style>
                            <a:lnRef idx="0"/>
                            <a:fillRef idx="0"/>
                            <a:effectRef idx="0"/>
                            <a:fontRef idx="minor"/>
                          </wps:style>
                          <wps:bodyPr/>
                        </wps:wsp>
                        <wps:wsp>
                          <wps:cNvSpPr/>
                          <wps:spPr>
                            <a:xfrm>
                              <a:off x="696600" y="1927800"/>
                              <a:ext cx="326880" cy="323280"/>
                            </a:xfrm>
                            <a:custGeom>
                              <a:avLst/>
                              <a:gdLst/>
                              <a:ahLst/>
                              <a:rect l="l" t="t" r="r" b="b"/>
                              <a:pathLst>
                                <a:path w="908" h="898">
                                  <a:moveTo>
                                    <a:pt x="5528" y="17045"/>
                                  </a:moveTo>
                                  <a:cubicBezTo>
                                    <a:pt x="5523" y="17036"/>
                                    <a:pt x="5515" y="17030"/>
                                    <a:pt x="5510" y="17019"/>
                                  </a:cubicBezTo>
                                  <a:cubicBezTo>
                                    <a:pt x="5483" y="16953"/>
                                    <a:pt x="5460" y="16887"/>
                                    <a:pt x="5428" y="16822"/>
                                  </a:cubicBezTo>
                                  <a:cubicBezTo>
                                    <a:pt x="5434" y="16841"/>
                                    <a:pt x="5441" y="16860"/>
                                    <a:pt x="5448" y="16879"/>
                                  </a:cubicBezTo>
                                  <a:cubicBezTo>
                                    <a:pt x="5493" y="16999"/>
                                    <a:pt x="5534" y="17131"/>
                                    <a:pt x="5608" y="17237"/>
                                  </a:cubicBezTo>
                                  <a:cubicBezTo>
                                    <a:pt x="5612" y="17243"/>
                                    <a:pt x="5614" y="17246"/>
                                    <a:pt x="5618" y="17249"/>
                                  </a:cubicBezTo>
                                  <a:cubicBezTo>
                                    <a:pt x="5617" y="17238"/>
                                    <a:pt x="5620" y="17225"/>
                                    <a:pt x="5618" y="17211"/>
                                  </a:cubicBezTo>
                                  <a:cubicBezTo>
                                    <a:pt x="5602" y="17102"/>
                                    <a:pt x="5564" y="16994"/>
                                    <a:pt x="5531" y="16889"/>
                                  </a:cubicBezTo>
                                  <a:cubicBezTo>
                                    <a:pt x="5527" y="16876"/>
                                    <a:pt x="5522" y="16863"/>
                                    <a:pt x="5518" y="16850"/>
                                  </a:cubicBezTo>
                                  <a:cubicBezTo>
                                    <a:pt x="5530" y="16905"/>
                                    <a:pt x="5544" y="16959"/>
                                    <a:pt x="5559" y="17013"/>
                                  </a:cubicBezTo>
                                  <a:cubicBezTo>
                                    <a:pt x="5575" y="17069"/>
                                    <a:pt x="5588" y="17136"/>
                                    <a:pt x="5615" y="17188"/>
                                  </a:cubicBezTo>
                                  <a:cubicBezTo>
                                    <a:pt x="5620" y="17197"/>
                                    <a:pt x="5621" y="17194"/>
                                    <a:pt x="5627" y="17203"/>
                                  </a:cubicBezTo>
                                  <a:cubicBezTo>
                                    <a:pt x="5607" y="17061"/>
                                    <a:pt x="5544" y="16927"/>
                                    <a:pt x="5530" y="16785"/>
                                  </a:cubicBezTo>
                                  <a:cubicBezTo>
                                    <a:pt x="5540" y="16801"/>
                                    <a:pt x="5551" y="16816"/>
                                    <a:pt x="5560" y="16834"/>
                                  </a:cubicBezTo>
                                  <a:cubicBezTo>
                                    <a:pt x="5597" y="16911"/>
                                    <a:pt x="5622" y="16992"/>
                                    <a:pt x="5644" y="17074"/>
                                  </a:cubicBezTo>
                                  <a:cubicBezTo>
                                    <a:pt x="5651" y="17102"/>
                                    <a:pt x="5660" y="17128"/>
                                    <a:pt x="5669" y="17155"/>
                                  </a:cubicBezTo>
                                  <a:cubicBezTo>
                                    <a:pt x="5669" y="17138"/>
                                    <a:pt x="5671" y="17121"/>
                                    <a:pt x="5669" y="17104"/>
                                  </a:cubicBezTo>
                                  <a:cubicBezTo>
                                    <a:pt x="5656" y="17004"/>
                                    <a:pt x="5621" y="16907"/>
                                    <a:pt x="5594" y="16811"/>
                                  </a:cubicBezTo>
                                  <a:cubicBezTo>
                                    <a:pt x="5598" y="16835"/>
                                    <a:pt x="5603" y="16859"/>
                                    <a:pt x="5609" y="16883"/>
                                  </a:cubicBezTo>
                                  <a:cubicBezTo>
                                    <a:pt x="5642" y="17023"/>
                                    <a:pt x="5682" y="17176"/>
                                    <a:pt x="5749" y="17304"/>
                                  </a:cubicBezTo>
                                  <a:cubicBezTo>
                                    <a:pt x="5770" y="17344"/>
                                    <a:pt x="5793" y="17377"/>
                                    <a:pt x="5820" y="17412"/>
                                  </a:cubicBezTo>
                                  <a:cubicBezTo>
                                    <a:pt x="5818" y="17400"/>
                                    <a:pt x="5822" y="17401"/>
                                    <a:pt x="5818" y="17389"/>
                                  </a:cubicBezTo>
                                  <a:cubicBezTo>
                                    <a:pt x="5809" y="17363"/>
                                    <a:pt x="5795" y="17338"/>
                                    <a:pt x="5783" y="17314"/>
                                  </a:cubicBezTo>
                                  <a:cubicBezTo>
                                    <a:pt x="5748" y="17242"/>
                                    <a:pt x="5708" y="17165"/>
                                    <a:pt x="5655" y="17104"/>
                                  </a:cubicBezTo>
                                  <a:cubicBezTo>
                                    <a:pt x="5635" y="17081"/>
                                    <a:pt x="5622" y="17073"/>
                                    <a:pt x="5595" y="17063"/>
                                  </a:cubicBezTo>
                                  <a:cubicBezTo>
                                    <a:pt x="5593" y="17064"/>
                                    <a:pt x="5591" y="17064"/>
                                    <a:pt x="5589" y="17065"/>
                                  </a:cubicBezTo>
                                  <a:cubicBezTo>
                                    <a:pt x="5589" y="17075"/>
                                    <a:pt x="5582" y="17087"/>
                                    <a:pt x="5586" y="17102"/>
                                  </a:cubicBezTo>
                                  <a:cubicBezTo>
                                    <a:pt x="5624" y="17245"/>
                                    <a:pt x="5734" y="17380"/>
                                    <a:pt x="5837" y="17483"/>
                                  </a:cubicBezTo>
                                  <a:cubicBezTo>
                                    <a:pt x="5818" y="17456"/>
                                    <a:pt x="5798" y="17431"/>
                                    <a:pt x="5778" y="17405"/>
                                  </a:cubicBezTo>
                                  <a:cubicBezTo>
                                    <a:pt x="5733" y="17346"/>
                                    <a:pt x="5686" y="17285"/>
                                    <a:pt x="5634" y="17232"/>
                                  </a:cubicBezTo>
                                  <a:cubicBezTo>
                                    <a:pt x="5632" y="17230"/>
                                    <a:pt x="5630" y="17229"/>
                                    <a:pt x="5628" y="17227"/>
                                  </a:cubicBezTo>
                                  <a:cubicBezTo>
                                    <a:pt x="5633" y="17242"/>
                                    <a:pt x="5638" y="17258"/>
                                    <a:pt x="5645" y="17274"/>
                                  </a:cubicBezTo>
                                  <a:cubicBezTo>
                                    <a:pt x="5698" y="17386"/>
                                    <a:pt x="5767" y="17496"/>
                                    <a:pt x="5862" y="17577"/>
                                  </a:cubicBezTo>
                                  <a:cubicBezTo>
                                    <a:pt x="5878" y="17590"/>
                                    <a:pt x="5895" y="17599"/>
                                    <a:pt x="5911" y="17608"/>
                                  </a:cubicBezTo>
                                  <a:cubicBezTo>
                                    <a:pt x="5907" y="17599"/>
                                    <a:pt x="5904" y="17589"/>
                                    <a:pt x="5899" y="17580"/>
                                  </a:cubicBezTo>
                                  <a:cubicBezTo>
                                    <a:pt x="5861" y="17512"/>
                                    <a:pt x="5812" y="17448"/>
                                    <a:pt x="5765" y="17386"/>
                                  </a:cubicBezTo>
                                  <a:cubicBezTo>
                                    <a:pt x="5727" y="17337"/>
                                    <a:pt x="5689" y="17288"/>
                                    <a:pt x="5651" y="17239"/>
                                  </a:cubicBezTo>
                                  <a:cubicBezTo>
                                    <a:pt x="5661" y="17252"/>
                                    <a:pt x="5664" y="17256"/>
                                    <a:pt x="5674" y="17269"/>
                                  </a:cubicBezTo>
                                  <a:cubicBezTo>
                                    <a:pt x="5695" y="17295"/>
                                    <a:pt x="5717" y="17320"/>
                                    <a:pt x="5739" y="17345"/>
                                  </a:cubicBezTo>
                                  <a:cubicBezTo>
                                    <a:pt x="5784" y="17395"/>
                                    <a:pt x="5833" y="17440"/>
                                    <a:pt x="5885" y="17482"/>
                                  </a:cubicBezTo>
                                  <a:cubicBezTo>
                                    <a:pt x="5877" y="17456"/>
                                    <a:pt x="5870" y="17430"/>
                                    <a:pt x="5859" y="17404"/>
                                  </a:cubicBezTo>
                                  <a:cubicBezTo>
                                    <a:pt x="5824" y="17323"/>
                                    <a:pt x="5785" y="17239"/>
                                    <a:pt x="5733" y="17167"/>
                                  </a:cubicBezTo>
                                  <a:cubicBezTo>
                                    <a:pt x="5731" y="17165"/>
                                    <a:pt x="5729" y="17164"/>
                                    <a:pt x="5727" y="17162"/>
                                  </a:cubicBezTo>
                                  <a:cubicBezTo>
                                    <a:pt x="5739" y="17187"/>
                                    <a:pt x="5751" y="17212"/>
                                    <a:pt x="5765" y="17236"/>
                                  </a:cubicBezTo>
                                  <a:cubicBezTo>
                                    <a:pt x="5814" y="17320"/>
                                    <a:pt x="5867" y="17416"/>
                                    <a:pt x="5947" y="17475"/>
                                  </a:cubicBezTo>
                                  <a:cubicBezTo>
                                    <a:pt x="5953" y="17479"/>
                                    <a:pt x="5956" y="17481"/>
                                    <a:pt x="5961" y="17482"/>
                                  </a:cubicBezTo>
                                  <a:cubicBezTo>
                                    <a:pt x="5955" y="17470"/>
                                    <a:pt x="5950" y="17457"/>
                                    <a:pt x="5942" y="17444"/>
                                  </a:cubicBezTo>
                                  <a:cubicBezTo>
                                    <a:pt x="5921" y="17411"/>
                                    <a:pt x="5899" y="17380"/>
                                    <a:pt x="5877" y="17348"/>
                                  </a:cubicBezTo>
                                  <a:cubicBezTo>
                                    <a:pt x="5847" y="17305"/>
                                    <a:pt x="5814" y="17266"/>
                                    <a:pt x="5778" y="17229"/>
                                  </a:cubicBezTo>
                                  <a:cubicBezTo>
                                    <a:pt x="5789" y="17246"/>
                                    <a:pt x="5803" y="17267"/>
                                    <a:pt x="5816" y="17285"/>
                                  </a:cubicBezTo>
                                  <a:cubicBezTo>
                                    <a:pt x="5872" y="17361"/>
                                    <a:pt x="5930" y="17435"/>
                                    <a:pt x="5998" y="17501"/>
                                  </a:cubicBezTo>
                                  <a:cubicBezTo>
                                    <a:pt x="6030" y="17532"/>
                                    <a:pt x="6064" y="17562"/>
                                    <a:pt x="6099" y="17589"/>
                                  </a:cubicBezTo>
                                  <a:cubicBezTo>
                                    <a:pt x="6126" y="17610"/>
                                    <a:pt x="6153" y="17631"/>
                                    <a:pt x="6181" y="17651"/>
                                  </a:cubicBezTo>
                                  <a:cubicBezTo>
                                    <a:pt x="6194" y="17661"/>
                                    <a:pt x="6208" y="17670"/>
                                    <a:pt x="6222" y="17679"/>
                                  </a:cubicBezTo>
                                  <a:cubicBezTo>
                                    <a:pt x="6224" y="17680"/>
                                    <a:pt x="6226" y="17681"/>
                                    <a:pt x="6228" y="17682"/>
                                  </a:cubicBezTo>
                                  <a:cubicBezTo>
                                    <a:pt x="6217" y="17669"/>
                                    <a:pt x="6207" y="17653"/>
                                    <a:pt x="6194" y="17641"/>
                                  </a:cubicBezTo>
                                  <a:cubicBezTo>
                                    <a:pt x="6122" y="17571"/>
                                    <a:pt x="6033" y="17515"/>
                                    <a:pt x="5966" y="17443"/>
                                  </a:cubicBezTo>
                                  <a:cubicBezTo>
                                    <a:pt x="5982" y="17452"/>
                                    <a:pt x="5998" y="17460"/>
                                    <a:pt x="6014" y="17470"/>
                                  </a:cubicBezTo>
                                  <a:cubicBezTo>
                                    <a:pt x="6102" y="17525"/>
                                    <a:pt x="6187" y="17584"/>
                                    <a:pt x="6279" y="17633"/>
                                  </a:cubicBezTo>
                                  <a:cubicBezTo>
                                    <a:pt x="6298" y="17643"/>
                                    <a:pt x="6317" y="17649"/>
                                    <a:pt x="6335" y="17654"/>
                                  </a:cubicBezTo>
                                  <a:cubicBezTo>
                                    <a:pt x="6324" y="17641"/>
                                    <a:pt x="6317" y="17629"/>
                                    <a:pt x="6304" y="17616"/>
                                  </a:cubicBezTo>
                                  <a:cubicBezTo>
                                    <a:pt x="6225" y="17541"/>
                                    <a:pt x="6135" y="17475"/>
                                    <a:pt x="6042" y="17418"/>
                                  </a:cubicBezTo>
                                  <a:cubicBezTo>
                                    <a:pt x="6038" y="17416"/>
                                    <a:pt x="6035" y="17414"/>
                                    <a:pt x="6031" y="17412"/>
                                  </a:cubicBezTo>
                                  <a:cubicBezTo>
                                    <a:pt x="6039" y="17419"/>
                                    <a:pt x="6035" y="17414"/>
                                    <a:pt x="6043" y="17421"/>
                                  </a:cubicBezTo>
                                  <a:cubicBezTo>
                                    <a:pt x="6112" y="17478"/>
                                    <a:pt x="6168" y="17549"/>
                                    <a:pt x="6232" y="17611"/>
                                  </a:cubicBezTo>
                                  <a:cubicBezTo>
                                    <a:pt x="6202" y="17589"/>
                                    <a:pt x="6171" y="17569"/>
                                    <a:pt x="6140" y="17548"/>
                                  </a:cubicBezTo>
                                  <a:cubicBezTo>
                                    <a:pt x="6075" y="17504"/>
                                    <a:pt x="6007" y="17462"/>
                                    <a:pt x="5937" y="17426"/>
                                  </a:cubicBezTo>
                                  <a:cubicBezTo>
                                    <a:pt x="5935" y="17425"/>
                                    <a:pt x="5934" y="17425"/>
                                    <a:pt x="5932" y="17424"/>
                                  </a:cubicBezTo>
                                  <a:cubicBezTo>
                                    <a:pt x="5943" y="17439"/>
                                    <a:pt x="5954" y="17453"/>
                                    <a:pt x="5966" y="17468"/>
                                  </a:cubicBezTo>
                                  <a:cubicBezTo>
                                    <a:pt x="6017" y="17533"/>
                                    <a:pt x="6099" y="17655"/>
                                    <a:pt x="6185" y="17664"/>
                                  </a:cubicBezTo>
                                  <a:cubicBezTo>
                                    <a:pt x="6186" y="17661"/>
                                    <a:pt x="6188" y="17659"/>
                                    <a:pt x="6189" y="17656"/>
                                  </a:cubicBezTo>
                                </a:path>
                              </a:pathLst>
                            </a:custGeom>
                            <a:noFill/>
                            <a:ln cap="rnd" w="19080">
                              <a:solidFill>
                                <a:srgbClr val="ffffff"/>
                              </a:solidFill>
                              <a:round/>
                            </a:ln>
                          </wps:spPr>
                          <wps:style>
                            <a:lnRef idx="0"/>
                            <a:fillRef idx="0"/>
                            <a:effectRef idx="0"/>
                            <a:fontRef idx="minor"/>
                          </wps:style>
                          <wps:bodyPr/>
                        </wps:wsp>
                        <wps:wsp>
                          <wps:cNvSpPr/>
                          <wps:spPr>
                            <a:xfrm>
                              <a:off x="842760" y="2168640"/>
                              <a:ext cx="192960" cy="119520"/>
                            </a:xfrm>
                            <a:custGeom>
                              <a:avLst/>
                              <a:gdLst/>
                              <a:ahLst/>
                              <a:rect l="l" t="t" r="r" b="b"/>
                              <a:pathLst>
                                <a:path w="535" h="333">
                                  <a:moveTo>
                                    <a:pt x="6339" y="17726"/>
                                  </a:moveTo>
                                  <a:cubicBezTo>
                                    <a:pt x="6334" y="17720"/>
                                    <a:pt x="6332" y="17716"/>
                                    <a:pt x="6318" y="17709"/>
                                  </a:cubicBezTo>
                                  <a:cubicBezTo>
                                    <a:pt x="6298" y="17700"/>
                                    <a:pt x="6277" y="17694"/>
                                    <a:pt x="6257" y="17686"/>
                                  </a:cubicBezTo>
                                  <a:cubicBezTo>
                                    <a:pt x="6194" y="17661"/>
                                    <a:pt x="6129" y="17639"/>
                                    <a:pt x="6066" y="17614"/>
                                  </a:cubicBezTo>
                                  <a:cubicBezTo>
                                    <a:pt x="6045" y="17606"/>
                                    <a:pt x="6024" y="17597"/>
                                    <a:pt x="6002" y="17590"/>
                                  </a:cubicBezTo>
                                  <a:cubicBezTo>
                                    <a:pt x="6012" y="17600"/>
                                    <a:pt x="6014" y="17605"/>
                                    <a:pt x="6026" y="17612"/>
                                  </a:cubicBezTo>
                                  <a:cubicBezTo>
                                    <a:pt x="6090" y="17652"/>
                                    <a:pt x="6162" y="17684"/>
                                    <a:pt x="6230" y="17715"/>
                                  </a:cubicBezTo>
                                  <a:cubicBezTo>
                                    <a:pt x="6265" y="17731"/>
                                    <a:pt x="6299" y="17748"/>
                                    <a:pt x="6333" y="17766"/>
                                  </a:cubicBezTo>
                                  <a:cubicBezTo>
                                    <a:pt x="6345" y="17772"/>
                                    <a:pt x="6356" y="17779"/>
                                    <a:pt x="6368" y="17785"/>
                                  </a:cubicBezTo>
                                  <a:cubicBezTo>
                                    <a:pt x="6323" y="17760"/>
                                    <a:pt x="6276" y="17739"/>
                                    <a:pt x="6230" y="17714"/>
                                  </a:cubicBezTo>
                                  <a:cubicBezTo>
                                    <a:pt x="6188" y="17691"/>
                                    <a:pt x="6146" y="17668"/>
                                    <a:pt x="6104" y="17645"/>
                                  </a:cubicBezTo>
                                  <a:cubicBezTo>
                                    <a:pt x="6067" y="17625"/>
                                    <a:pt x="6029" y="17604"/>
                                    <a:pt x="5991" y="17586"/>
                                  </a:cubicBezTo>
                                  <a:cubicBezTo>
                                    <a:pt x="5972" y="17577"/>
                                    <a:pt x="5953" y="17569"/>
                                    <a:pt x="5933" y="17561"/>
                                  </a:cubicBezTo>
                                  <a:cubicBezTo>
                                    <a:pt x="5950" y="17571"/>
                                    <a:pt x="5967" y="17581"/>
                                    <a:pt x="5985" y="17590"/>
                                  </a:cubicBezTo>
                                  <a:cubicBezTo>
                                    <a:pt x="6019" y="17608"/>
                                    <a:pt x="6053" y="17626"/>
                                    <a:pt x="6087" y="17644"/>
                                  </a:cubicBezTo>
                                  <a:cubicBezTo>
                                    <a:pt x="6130" y="17667"/>
                                    <a:pt x="6173" y="17689"/>
                                    <a:pt x="6218" y="17708"/>
                                  </a:cubicBezTo>
                                  <a:cubicBezTo>
                                    <a:pt x="6239" y="17717"/>
                                    <a:pt x="6260" y="17728"/>
                                    <a:pt x="6282" y="17736"/>
                                  </a:cubicBezTo>
                                  <a:cubicBezTo>
                                    <a:pt x="6290" y="17739"/>
                                    <a:pt x="6292" y="17739"/>
                                    <a:pt x="6297" y="17741"/>
                                  </a:cubicBezTo>
                                  <a:cubicBezTo>
                                    <a:pt x="6247" y="17716"/>
                                    <a:pt x="6196" y="17691"/>
                                    <a:pt x="6147" y="17664"/>
                                  </a:cubicBezTo>
                                  <a:cubicBezTo>
                                    <a:pt x="6107" y="17642"/>
                                    <a:pt x="6068" y="17618"/>
                                    <a:pt x="6031" y="17593"/>
                                  </a:cubicBezTo>
                                  <a:cubicBezTo>
                                    <a:pt x="6002" y="17573"/>
                                    <a:pt x="5972" y="17553"/>
                                    <a:pt x="5946" y="17529"/>
                                  </a:cubicBezTo>
                                  <a:cubicBezTo>
                                    <a:pt x="5933" y="17517"/>
                                    <a:pt x="5920" y="17505"/>
                                    <a:pt x="5909" y="17492"/>
                                  </a:cubicBezTo>
                                  <a:cubicBezTo>
                                    <a:pt x="5906" y="17487"/>
                                    <a:pt x="5905" y="17485"/>
                                    <a:pt x="5902" y="17482"/>
                                  </a:cubicBezTo>
                                  <a:cubicBezTo>
                                    <a:pt x="5911" y="17507"/>
                                    <a:pt x="5922" y="17532"/>
                                    <a:pt x="5938" y="17554"/>
                                  </a:cubicBezTo>
                                  <a:cubicBezTo>
                                    <a:pt x="5949" y="17570"/>
                                    <a:pt x="5960" y="17586"/>
                                    <a:pt x="5973" y="17601"/>
                                  </a:cubicBezTo>
                                  <a:cubicBezTo>
                                    <a:pt x="5984" y="17613"/>
                                    <a:pt x="5994" y="17621"/>
                                    <a:pt x="6007" y="17629"/>
                                  </a:cubicBezTo>
                                  <a:cubicBezTo>
                                    <a:pt x="6001" y="17617"/>
                                    <a:pt x="5997" y="17609"/>
                                    <a:pt x="5987" y="17598"/>
                                  </a:cubicBezTo>
                                  <a:cubicBezTo>
                                    <a:pt x="5964" y="17572"/>
                                    <a:pt x="5942" y="17546"/>
                                    <a:pt x="5917" y="17522"/>
                                  </a:cubicBezTo>
                                  <a:cubicBezTo>
                                    <a:pt x="5898" y="17503"/>
                                    <a:pt x="5878" y="17485"/>
                                    <a:pt x="5858" y="17467"/>
                                  </a:cubicBezTo>
                                  <a:cubicBezTo>
                                    <a:pt x="5848" y="17457"/>
                                    <a:pt x="5845" y="17458"/>
                                    <a:pt x="5834" y="17453"/>
                                  </a:cubicBezTo>
                                  <a:cubicBezTo>
                                    <a:pt x="5845" y="17471"/>
                                    <a:pt x="5855" y="17490"/>
                                    <a:pt x="5869" y="17506"/>
                                  </a:cubicBezTo>
                                  <a:cubicBezTo>
                                    <a:pt x="5892" y="17534"/>
                                    <a:pt x="5921" y="17559"/>
                                    <a:pt x="5953" y="17575"/>
                                  </a:cubicBezTo>
                                  <a:cubicBezTo>
                                    <a:pt x="5973" y="17585"/>
                                    <a:pt x="5997" y="17594"/>
                                    <a:pt x="6019" y="17594"/>
                                  </a:cubicBezTo>
                                  <a:cubicBezTo>
                                    <a:pt x="6033" y="17594"/>
                                    <a:pt x="6026" y="17592"/>
                                    <a:pt x="6036" y="17585"/>
                                  </a:cubicBezTo>
                                </a:path>
                              </a:pathLst>
                            </a:custGeom>
                            <a:noFill/>
                            <a:ln cap="rnd" w="19080">
                              <a:solidFill>
                                <a:srgbClr val="ffffff"/>
                              </a:solidFill>
                              <a:round/>
                            </a:ln>
                          </wps:spPr>
                          <wps:style>
                            <a:lnRef idx="0"/>
                            <a:fillRef idx="0"/>
                            <a:effectRef idx="0"/>
                            <a:fontRef idx="minor"/>
                          </wps:style>
                          <wps:bodyPr/>
                        </wps:wsp>
                        <wps:wsp>
                          <wps:cNvSpPr/>
                          <wps:spPr>
                            <a:xfrm>
                              <a:off x="680760" y="1897560"/>
                              <a:ext cx="900360" cy="426240"/>
                            </a:xfrm>
                            <a:custGeom>
                              <a:avLst/>
                              <a:gdLst/>
                              <a:ahLst/>
                              <a:rect l="l" t="t" r="r" b="b"/>
                              <a:pathLst>
                                <a:path w="2502" h="1184">
                                  <a:moveTo>
                                    <a:pt x="5607" y="16873"/>
                                  </a:moveTo>
                                  <a:cubicBezTo>
                                    <a:pt x="5598" y="16875"/>
                                    <a:pt x="5589" y="16880"/>
                                    <a:pt x="5580" y="16883"/>
                                  </a:cubicBezTo>
                                  <a:cubicBezTo>
                                    <a:pt x="5572" y="16885"/>
                                    <a:pt x="5564" y="16886"/>
                                    <a:pt x="5556" y="16889"/>
                                  </a:cubicBezTo>
                                  <a:cubicBezTo>
                                    <a:pt x="5547" y="16892"/>
                                    <a:pt x="5539" y="16896"/>
                                    <a:pt x="5530" y="16899"/>
                                  </a:cubicBezTo>
                                  <a:cubicBezTo>
                                    <a:pt x="5523" y="16902"/>
                                    <a:pt x="5516" y="16905"/>
                                    <a:pt x="5509" y="16909"/>
                                  </a:cubicBezTo>
                                  <a:cubicBezTo>
                                    <a:pt x="5494" y="16918"/>
                                    <a:pt x="5479" y="16928"/>
                                    <a:pt x="5464" y="16937"/>
                                  </a:cubicBezTo>
                                  <a:cubicBezTo>
                                    <a:pt x="5453" y="16944"/>
                                    <a:pt x="5440" y="16949"/>
                                    <a:pt x="5428" y="16953"/>
                                  </a:cubicBezTo>
                                  <a:cubicBezTo>
                                    <a:pt x="5419" y="16956"/>
                                    <a:pt x="5413" y="16954"/>
                                    <a:pt x="5425" y="16959"/>
                                  </a:cubicBezTo>
                                </a:path>
                                <a:path w="2502" h="1184">
                                  <a:moveTo>
                                    <a:pt x="5678" y="17009"/>
                                  </a:moveTo>
                                  <a:cubicBezTo>
                                    <a:pt x="5668" y="17009"/>
                                    <a:pt x="5660" y="17012"/>
                                    <a:pt x="5650" y="17016"/>
                                  </a:cubicBezTo>
                                  <a:cubicBezTo>
                                    <a:pt x="5637" y="17021"/>
                                    <a:pt x="5626" y="17028"/>
                                    <a:pt x="5613" y="17033"/>
                                  </a:cubicBezTo>
                                  <a:cubicBezTo>
                                    <a:pt x="5603" y="17037"/>
                                    <a:pt x="5594" y="17042"/>
                                    <a:pt x="5585" y="17046"/>
                                  </a:cubicBezTo>
                                  <a:cubicBezTo>
                                    <a:pt x="5577" y="17050"/>
                                    <a:pt x="5569" y="17052"/>
                                    <a:pt x="5561" y="17056"/>
                                  </a:cubicBezTo>
                                  <a:cubicBezTo>
                                    <a:pt x="5551" y="17060"/>
                                    <a:pt x="5542" y="17065"/>
                                    <a:pt x="5533" y="17071"/>
                                  </a:cubicBezTo>
                                  <a:cubicBezTo>
                                    <a:pt x="5523" y="17078"/>
                                    <a:pt x="5513" y="17085"/>
                                    <a:pt x="5503" y="17092"/>
                                  </a:cubicBezTo>
                                  <a:cubicBezTo>
                                    <a:pt x="5498" y="17096"/>
                                    <a:pt x="5496" y="17098"/>
                                    <a:pt x="5492" y="17101"/>
                                  </a:cubicBezTo>
                                </a:path>
                                <a:path w="2502" h="1184">
                                  <a:moveTo>
                                    <a:pt x="5525" y="16937"/>
                                  </a:moveTo>
                                  <a:cubicBezTo>
                                    <a:pt x="5526" y="16949"/>
                                    <a:pt x="5529" y="16960"/>
                                    <a:pt x="5534" y="16971"/>
                                  </a:cubicBezTo>
                                  <a:cubicBezTo>
                                    <a:pt x="5540" y="16983"/>
                                    <a:pt x="5545" y="16993"/>
                                    <a:pt x="5553" y="17004"/>
                                  </a:cubicBezTo>
                                  <a:cubicBezTo>
                                    <a:pt x="5561" y="17015"/>
                                    <a:pt x="5569" y="17026"/>
                                    <a:pt x="5577" y="17036"/>
                                  </a:cubicBezTo>
                                  <a:cubicBezTo>
                                    <a:pt x="5587" y="17048"/>
                                    <a:pt x="5606" y="17057"/>
                                    <a:pt x="5609" y="17073"/>
                                  </a:cubicBezTo>
                                </a:path>
                                <a:path w="2502" h="1184">
                                  <a:moveTo>
                                    <a:pt x="5653" y="17184"/>
                                  </a:moveTo>
                                  <a:cubicBezTo>
                                    <a:pt x="5653" y="17172"/>
                                    <a:pt x="5660" y="17189"/>
                                    <a:pt x="5665" y="17195"/>
                                  </a:cubicBezTo>
                                  <a:cubicBezTo>
                                    <a:pt x="5674" y="17206"/>
                                    <a:pt x="5683" y="17217"/>
                                    <a:pt x="5693" y="17227"/>
                                  </a:cubicBezTo>
                                  <a:cubicBezTo>
                                    <a:pt x="5701" y="17235"/>
                                    <a:pt x="5708" y="17243"/>
                                    <a:pt x="5716" y="17251"/>
                                  </a:cubicBezTo>
                                  <a:cubicBezTo>
                                    <a:pt x="5717" y="17252"/>
                                    <a:pt x="5719" y="17254"/>
                                    <a:pt x="5720" y="17255"/>
                                  </a:cubicBezTo>
                                  <a:cubicBezTo>
                                    <a:pt x="5724" y="17246"/>
                                    <a:pt x="5727" y="17237"/>
                                    <a:pt x="5729" y="17228"/>
                                  </a:cubicBezTo>
                                  <a:cubicBezTo>
                                    <a:pt x="5731" y="17218"/>
                                    <a:pt x="5733" y="17205"/>
                                    <a:pt x="5728" y="17195"/>
                                  </a:cubicBezTo>
                                  <a:cubicBezTo>
                                    <a:pt x="5719" y="17178"/>
                                    <a:pt x="5694" y="17151"/>
                                    <a:pt x="5676" y="17143"/>
                                  </a:cubicBezTo>
                                  <a:cubicBezTo>
                                    <a:pt x="5667" y="17139"/>
                                    <a:pt x="5656" y="17137"/>
                                    <a:pt x="5647" y="17137"/>
                                  </a:cubicBezTo>
                                  <a:cubicBezTo>
                                    <a:pt x="5636" y="17137"/>
                                    <a:pt x="5628" y="17138"/>
                                    <a:pt x="5618" y="17144"/>
                                  </a:cubicBezTo>
                                  <a:cubicBezTo>
                                    <a:pt x="5608" y="17149"/>
                                    <a:pt x="5599" y="17158"/>
                                    <a:pt x="5593" y="17168"/>
                                  </a:cubicBezTo>
                                  <a:cubicBezTo>
                                    <a:pt x="5587" y="17178"/>
                                    <a:pt x="5584" y="17187"/>
                                    <a:pt x="5584" y="17198"/>
                                  </a:cubicBezTo>
                                  <a:cubicBezTo>
                                    <a:pt x="5584" y="17209"/>
                                    <a:pt x="5586" y="17222"/>
                                    <a:pt x="5591" y="17232"/>
                                  </a:cubicBezTo>
                                  <a:cubicBezTo>
                                    <a:pt x="5596" y="17242"/>
                                    <a:pt x="5602" y="17253"/>
                                    <a:pt x="5607" y="17263"/>
                                  </a:cubicBezTo>
                                  <a:cubicBezTo>
                                    <a:pt x="5612" y="17274"/>
                                    <a:pt x="5618" y="17285"/>
                                    <a:pt x="5626" y="17294"/>
                                  </a:cubicBezTo>
                                  <a:cubicBezTo>
                                    <a:pt x="5633" y="17303"/>
                                    <a:pt x="5643" y="17312"/>
                                    <a:pt x="5652" y="17319"/>
                                  </a:cubicBezTo>
                                  <a:cubicBezTo>
                                    <a:pt x="5659" y="17324"/>
                                    <a:pt x="5664" y="17325"/>
                                    <a:pt x="5671" y="17327"/>
                                  </a:cubicBezTo>
                                </a:path>
                                <a:path w="2502" h="1184">
                                  <a:moveTo>
                                    <a:pt x="5848" y="17372"/>
                                  </a:moveTo>
                                  <a:cubicBezTo>
                                    <a:pt x="5847" y="17364"/>
                                    <a:pt x="5848" y="17356"/>
                                    <a:pt x="5847" y="17348"/>
                                  </a:cubicBezTo>
                                  <a:cubicBezTo>
                                    <a:pt x="5846" y="17340"/>
                                    <a:pt x="5843" y="17331"/>
                                    <a:pt x="5837" y="17326"/>
                                  </a:cubicBezTo>
                                  <a:cubicBezTo>
                                    <a:pt x="5830" y="17321"/>
                                    <a:pt x="5818" y="17317"/>
                                    <a:pt x="5810" y="17316"/>
                                  </a:cubicBezTo>
                                  <a:cubicBezTo>
                                    <a:pt x="5800" y="17315"/>
                                    <a:pt x="5788" y="17315"/>
                                    <a:pt x="5779" y="17317"/>
                                  </a:cubicBezTo>
                                  <a:cubicBezTo>
                                    <a:pt x="5769" y="17319"/>
                                    <a:pt x="5759" y="17323"/>
                                    <a:pt x="5750" y="17328"/>
                                  </a:cubicBezTo>
                                  <a:cubicBezTo>
                                    <a:pt x="5739" y="17333"/>
                                    <a:pt x="5732" y="17339"/>
                                    <a:pt x="5725" y="17349"/>
                                  </a:cubicBezTo>
                                  <a:cubicBezTo>
                                    <a:pt x="5719" y="17358"/>
                                    <a:pt x="5717" y="17364"/>
                                    <a:pt x="5717" y="17375"/>
                                  </a:cubicBezTo>
                                  <a:cubicBezTo>
                                    <a:pt x="5717" y="17384"/>
                                    <a:pt x="5721" y="17395"/>
                                    <a:pt x="5727" y="17402"/>
                                  </a:cubicBezTo>
                                  <a:cubicBezTo>
                                    <a:pt x="5736" y="17412"/>
                                    <a:pt x="5745" y="17414"/>
                                    <a:pt x="5758" y="17414"/>
                                  </a:cubicBezTo>
                                  <a:cubicBezTo>
                                    <a:pt x="5770" y="17414"/>
                                    <a:pt x="5782" y="17408"/>
                                    <a:pt x="5792" y="17403"/>
                                  </a:cubicBezTo>
                                  <a:cubicBezTo>
                                    <a:pt x="5801" y="17398"/>
                                    <a:pt x="5809" y="17393"/>
                                    <a:pt x="5818" y="17387"/>
                                  </a:cubicBezTo>
                                  <a:cubicBezTo>
                                    <a:pt x="5824" y="17383"/>
                                    <a:pt x="5829" y="17381"/>
                                    <a:pt x="5835" y="17378"/>
                                  </a:cubicBezTo>
                                  <a:cubicBezTo>
                                    <a:pt x="5822" y="17388"/>
                                    <a:pt x="5810" y="17399"/>
                                    <a:pt x="5804" y="17415"/>
                                  </a:cubicBezTo>
                                  <a:cubicBezTo>
                                    <a:pt x="5799" y="17427"/>
                                    <a:pt x="5801" y="17441"/>
                                    <a:pt x="5803" y="17454"/>
                                  </a:cubicBezTo>
                                  <a:cubicBezTo>
                                    <a:pt x="5805" y="17463"/>
                                    <a:pt x="5808" y="17475"/>
                                    <a:pt x="5813" y="17483"/>
                                  </a:cubicBezTo>
                                  <a:cubicBezTo>
                                    <a:pt x="5815" y="17485"/>
                                    <a:pt x="5817" y="17488"/>
                                    <a:pt x="5819" y="17490"/>
                                  </a:cubicBezTo>
                                </a:path>
                                <a:path w="2502" h="1184">
                                  <a:moveTo>
                                    <a:pt x="5961" y="17348"/>
                                  </a:moveTo>
                                  <a:cubicBezTo>
                                    <a:pt x="5963" y="17347"/>
                                    <a:pt x="5964" y="17346"/>
                                    <a:pt x="5966" y="17345"/>
                                  </a:cubicBezTo>
                                  <a:cubicBezTo>
                                    <a:pt x="5956" y="17356"/>
                                    <a:pt x="5944" y="17364"/>
                                    <a:pt x="5934" y="17375"/>
                                  </a:cubicBezTo>
                                  <a:cubicBezTo>
                                    <a:pt x="5925" y="17385"/>
                                    <a:pt x="5914" y="17394"/>
                                    <a:pt x="5904" y="17403"/>
                                  </a:cubicBezTo>
                                  <a:cubicBezTo>
                                    <a:pt x="5894" y="17412"/>
                                    <a:pt x="5887" y="17421"/>
                                    <a:pt x="5879" y="17432"/>
                                  </a:cubicBezTo>
                                  <a:cubicBezTo>
                                    <a:pt x="5871" y="17443"/>
                                    <a:pt x="5863" y="17456"/>
                                    <a:pt x="5859" y="17469"/>
                                  </a:cubicBezTo>
                                  <a:cubicBezTo>
                                    <a:pt x="5856" y="17479"/>
                                    <a:pt x="5852" y="17487"/>
                                    <a:pt x="5848" y="17496"/>
                                  </a:cubicBezTo>
                                  <a:cubicBezTo>
                                    <a:pt x="5845" y="17503"/>
                                    <a:pt x="5845" y="17512"/>
                                    <a:pt x="5845" y="17520"/>
                                  </a:cubicBezTo>
                                  <a:cubicBezTo>
                                    <a:pt x="5845" y="17529"/>
                                    <a:pt x="5845" y="17530"/>
                                    <a:pt x="5849" y="17538"/>
                                  </a:cubicBezTo>
                                </a:path>
                                <a:path w="2502" h="1184">
                                  <a:moveTo>
                                    <a:pt x="6027" y="17458"/>
                                  </a:moveTo>
                                  <a:cubicBezTo>
                                    <a:pt x="6027" y="17456"/>
                                    <a:pt x="6028" y="17455"/>
                                    <a:pt x="6028" y="17453"/>
                                  </a:cubicBezTo>
                                  <a:cubicBezTo>
                                    <a:pt x="6021" y="17462"/>
                                    <a:pt x="6015" y="17471"/>
                                    <a:pt x="6007" y="17480"/>
                                  </a:cubicBezTo>
                                  <a:cubicBezTo>
                                    <a:pt x="5998" y="17491"/>
                                    <a:pt x="5986" y="17499"/>
                                    <a:pt x="5977" y="17510"/>
                                  </a:cubicBezTo>
                                  <a:cubicBezTo>
                                    <a:pt x="5971" y="17516"/>
                                    <a:pt x="5966" y="17524"/>
                                    <a:pt x="5962" y="17531"/>
                                  </a:cubicBezTo>
                                  <a:cubicBezTo>
                                    <a:pt x="5956" y="17540"/>
                                    <a:pt x="5949" y="17549"/>
                                    <a:pt x="5942" y="17558"/>
                                  </a:cubicBezTo>
                                  <a:cubicBezTo>
                                    <a:pt x="5937" y="17564"/>
                                    <a:pt x="5933" y="17570"/>
                                    <a:pt x="5927" y="17575"/>
                                  </a:cubicBezTo>
                                </a:path>
                                <a:path w="2502" h="1184">
                                  <a:moveTo>
                                    <a:pt x="5931" y="17475"/>
                                  </a:moveTo>
                                  <a:cubicBezTo>
                                    <a:pt x="5952" y="17489"/>
                                    <a:pt x="5973" y="17503"/>
                                    <a:pt x="5994" y="17517"/>
                                  </a:cubicBezTo>
                                  <a:cubicBezTo>
                                    <a:pt x="6003" y="17523"/>
                                    <a:pt x="6012" y="17530"/>
                                    <a:pt x="6020" y="17537"/>
                                  </a:cubicBezTo>
                                  <a:cubicBezTo>
                                    <a:pt x="6027" y="17544"/>
                                    <a:pt x="6034" y="17552"/>
                                    <a:pt x="6042" y="17558"/>
                                  </a:cubicBezTo>
                                  <a:cubicBezTo>
                                    <a:pt x="6048" y="17562"/>
                                    <a:pt x="6050" y="17563"/>
                                    <a:pt x="6054" y="17564"/>
                                  </a:cubicBezTo>
                                </a:path>
                                <a:path w="2502" h="1184">
                                  <a:moveTo>
                                    <a:pt x="6191" y="17475"/>
                                  </a:moveTo>
                                  <a:cubicBezTo>
                                    <a:pt x="6184" y="17482"/>
                                    <a:pt x="6185" y="17481"/>
                                    <a:pt x="6179" y="17489"/>
                                  </a:cubicBezTo>
                                  <a:cubicBezTo>
                                    <a:pt x="6173" y="17497"/>
                                    <a:pt x="6167" y="17504"/>
                                    <a:pt x="6161" y="17512"/>
                                  </a:cubicBezTo>
                                  <a:cubicBezTo>
                                    <a:pt x="6155" y="17520"/>
                                    <a:pt x="6149" y="17528"/>
                                    <a:pt x="6142" y="17536"/>
                                  </a:cubicBezTo>
                                  <a:cubicBezTo>
                                    <a:pt x="6136" y="17543"/>
                                    <a:pt x="6129" y="17550"/>
                                    <a:pt x="6122" y="17557"/>
                                  </a:cubicBezTo>
                                  <a:cubicBezTo>
                                    <a:pt x="6115" y="17564"/>
                                    <a:pt x="6109" y="17571"/>
                                    <a:pt x="6103" y="17578"/>
                                  </a:cubicBezTo>
                                  <a:cubicBezTo>
                                    <a:pt x="6095" y="17589"/>
                                    <a:pt x="6085" y="17600"/>
                                    <a:pt x="6076" y="17611"/>
                                  </a:cubicBezTo>
                                  <a:cubicBezTo>
                                    <a:pt x="6069" y="17619"/>
                                    <a:pt x="6061" y="17626"/>
                                    <a:pt x="6054" y="17635"/>
                                  </a:cubicBezTo>
                                  <a:cubicBezTo>
                                    <a:pt x="6049" y="17641"/>
                                    <a:pt x="6048" y="17649"/>
                                    <a:pt x="6045" y="17656"/>
                                  </a:cubicBezTo>
                                  <a:cubicBezTo>
                                    <a:pt x="6044" y="17658"/>
                                    <a:pt x="6043" y="17659"/>
                                    <a:pt x="6042" y="17661"/>
                                  </a:cubicBezTo>
                                  <a:cubicBezTo>
                                    <a:pt x="6051" y="17653"/>
                                    <a:pt x="6060" y="17644"/>
                                    <a:pt x="6069" y="17637"/>
                                  </a:cubicBezTo>
                                  <a:cubicBezTo>
                                    <a:pt x="6078" y="17630"/>
                                    <a:pt x="6085" y="17627"/>
                                    <a:pt x="6095" y="17623"/>
                                  </a:cubicBezTo>
                                  <a:cubicBezTo>
                                    <a:pt x="6104" y="17620"/>
                                    <a:pt x="6112" y="17619"/>
                                    <a:pt x="6121" y="17617"/>
                                  </a:cubicBezTo>
                                  <a:cubicBezTo>
                                    <a:pt x="6128" y="17616"/>
                                    <a:pt x="6135" y="17614"/>
                                    <a:pt x="6142" y="17614"/>
                                  </a:cubicBezTo>
                                  <a:cubicBezTo>
                                    <a:pt x="6159" y="17613"/>
                                    <a:pt x="6179" y="17614"/>
                                    <a:pt x="6194" y="17620"/>
                                  </a:cubicBezTo>
                                  <a:cubicBezTo>
                                    <a:pt x="6206" y="17625"/>
                                    <a:pt x="6215" y="17633"/>
                                    <a:pt x="6217" y="17646"/>
                                  </a:cubicBezTo>
                                  <a:cubicBezTo>
                                    <a:pt x="6220" y="17660"/>
                                    <a:pt x="6215" y="17672"/>
                                    <a:pt x="6210" y="17684"/>
                                  </a:cubicBezTo>
                                  <a:cubicBezTo>
                                    <a:pt x="6205" y="17694"/>
                                    <a:pt x="6197" y="17704"/>
                                    <a:pt x="6194" y="17715"/>
                                  </a:cubicBezTo>
                                  <a:cubicBezTo>
                                    <a:pt x="6191" y="17728"/>
                                    <a:pt x="6193" y="17722"/>
                                    <a:pt x="6201" y="17727"/>
                                  </a:cubicBezTo>
                                </a:path>
                                <a:path w="2502" h="1184">
                                  <a:moveTo>
                                    <a:pt x="6457" y="17648"/>
                                  </a:moveTo>
                                  <a:cubicBezTo>
                                    <a:pt x="6463" y="17657"/>
                                    <a:pt x="6463" y="17663"/>
                                    <a:pt x="6464" y="17675"/>
                                  </a:cubicBezTo>
                                  <a:cubicBezTo>
                                    <a:pt x="6465" y="17687"/>
                                    <a:pt x="6465" y="17698"/>
                                    <a:pt x="6465" y="17710"/>
                                  </a:cubicBezTo>
                                  <a:cubicBezTo>
                                    <a:pt x="6465" y="17719"/>
                                    <a:pt x="6465" y="17729"/>
                                    <a:pt x="6465" y="17738"/>
                                  </a:cubicBezTo>
                                  <a:cubicBezTo>
                                    <a:pt x="6465" y="17747"/>
                                    <a:pt x="6466" y="17756"/>
                                    <a:pt x="6466" y="17765"/>
                                  </a:cubicBezTo>
                                  <a:cubicBezTo>
                                    <a:pt x="6466" y="17779"/>
                                    <a:pt x="6465" y="17793"/>
                                    <a:pt x="6467" y="17807"/>
                                  </a:cubicBezTo>
                                  <a:cubicBezTo>
                                    <a:pt x="6468" y="17818"/>
                                    <a:pt x="6469" y="17829"/>
                                    <a:pt x="6470" y="17840"/>
                                  </a:cubicBezTo>
                                  <a:cubicBezTo>
                                    <a:pt x="6470" y="17844"/>
                                    <a:pt x="6475" y="17859"/>
                                    <a:pt x="6470" y="17845"/>
                                  </a:cubicBezTo>
                                </a:path>
                                <a:path w="2502" h="1184">
                                  <a:moveTo>
                                    <a:pt x="6347" y="17635"/>
                                  </a:moveTo>
                                  <a:cubicBezTo>
                                    <a:pt x="6355" y="17641"/>
                                    <a:pt x="6361" y="17642"/>
                                    <a:pt x="6371" y="17643"/>
                                  </a:cubicBezTo>
                                  <a:cubicBezTo>
                                    <a:pt x="6379" y="17644"/>
                                    <a:pt x="6389" y="17645"/>
                                    <a:pt x="6397" y="17644"/>
                                  </a:cubicBezTo>
                                  <a:cubicBezTo>
                                    <a:pt x="6409" y="17643"/>
                                    <a:pt x="6421" y="17642"/>
                                    <a:pt x="6433" y="17640"/>
                                  </a:cubicBezTo>
                                  <a:cubicBezTo>
                                    <a:pt x="6445" y="17638"/>
                                    <a:pt x="6458" y="17636"/>
                                    <a:pt x="6470" y="17635"/>
                                  </a:cubicBezTo>
                                  <a:cubicBezTo>
                                    <a:pt x="6490" y="17634"/>
                                    <a:pt x="6511" y="17635"/>
                                    <a:pt x="6531" y="17634"/>
                                  </a:cubicBezTo>
                                  <a:cubicBezTo>
                                    <a:pt x="6540" y="17634"/>
                                    <a:pt x="6549" y="17631"/>
                                    <a:pt x="6558" y="17630"/>
                                  </a:cubicBezTo>
                                  <a:cubicBezTo>
                                    <a:pt x="6566" y="17629"/>
                                    <a:pt x="6573" y="17628"/>
                                    <a:pt x="6581" y="17630"/>
                                  </a:cubicBezTo>
                                  <a:cubicBezTo>
                                    <a:pt x="6589" y="17632"/>
                                    <a:pt x="6592" y="17634"/>
                                    <a:pt x="6597" y="17639"/>
                                  </a:cubicBezTo>
                                </a:path>
                                <a:path w="2502" h="1184">
                                  <a:moveTo>
                                    <a:pt x="6373" y="17853"/>
                                  </a:moveTo>
                                  <a:cubicBezTo>
                                    <a:pt x="6382" y="17859"/>
                                    <a:pt x="6388" y="17860"/>
                                    <a:pt x="6399" y="17860"/>
                                  </a:cubicBezTo>
                                  <a:cubicBezTo>
                                    <a:pt x="6413" y="17860"/>
                                    <a:pt x="6428" y="17862"/>
                                    <a:pt x="6442" y="17862"/>
                                  </a:cubicBezTo>
                                  <a:cubicBezTo>
                                    <a:pt x="6450" y="17862"/>
                                    <a:pt x="6457" y="17860"/>
                                    <a:pt x="6465" y="17860"/>
                                  </a:cubicBezTo>
                                  <a:cubicBezTo>
                                    <a:pt x="6481" y="17859"/>
                                    <a:pt x="6497" y="17860"/>
                                    <a:pt x="6513" y="17861"/>
                                  </a:cubicBezTo>
                                  <a:cubicBezTo>
                                    <a:pt x="6522" y="17861"/>
                                    <a:pt x="6529" y="17862"/>
                                    <a:pt x="6538" y="17864"/>
                                  </a:cubicBezTo>
                                  <a:cubicBezTo>
                                    <a:pt x="6547" y="17866"/>
                                    <a:pt x="6555" y="17869"/>
                                    <a:pt x="6564" y="17871"/>
                                  </a:cubicBezTo>
                                  <a:cubicBezTo>
                                    <a:pt x="6572" y="17873"/>
                                    <a:pt x="6580" y="17877"/>
                                    <a:pt x="6588" y="17877"/>
                                  </a:cubicBezTo>
                                  <a:cubicBezTo>
                                    <a:pt x="6595" y="17877"/>
                                    <a:pt x="6606" y="17876"/>
                                    <a:pt x="6613" y="17875"/>
                                  </a:cubicBezTo>
                                  <a:cubicBezTo>
                                    <a:pt x="6621" y="17874"/>
                                    <a:pt x="6629" y="17873"/>
                                    <a:pt x="6632" y="17866"/>
                                  </a:cubicBezTo>
                                  <a:cubicBezTo>
                                    <a:pt x="6632" y="17864"/>
                                    <a:pt x="6631" y="17862"/>
                                    <a:pt x="6631" y="17860"/>
                                  </a:cubicBezTo>
                                </a:path>
                                <a:path w="2502" h="1184">
                                  <a:moveTo>
                                    <a:pt x="6635" y="17738"/>
                                  </a:moveTo>
                                  <a:cubicBezTo>
                                    <a:pt x="6633" y="17747"/>
                                    <a:pt x="6634" y="17753"/>
                                    <a:pt x="6635" y="17762"/>
                                  </a:cubicBezTo>
                                  <a:cubicBezTo>
                                    <a:pt x="6636" y="17772"/>
                                    <a:pt x="6638" y="17782"/>
                                    <a:pt x="6640" y="17792"/>
                                  </a:cubicBezTo>
                                  <a:cubicBezTo>
                                    <a:pt x="6643" y="17802"/>
                                    <a:pt x="6645" y="17812"/>
                                    <a:pt x="6648" y="17822"/>
                                  </a:cubicBezTo>
                                  <a:cubicBezTo>
                                    <a:pt x="6651" y="17831"/>
                                    <a:pt x="6654" y="17841"/>
                                    <a:pt x="6657" y="17850"/>
                                  </a:cubicBezTo>
                                  <a:cubicBezTo>
                                    <a:pt x="6658" y="17838"/>
                                    <a:pt x="6656" y="17827"/>
                                    <a:pt x="6654" y="17815"/>
                                  </a:cubicBezTo>
                                  <a:cubicBezTo>
                                    <a:pt x="6653" y="17804"/>
                                    <a:pt x="6653" y="17794"/>
                                    <a:pt x="6653" y="17784"/>
                                  </a:cubicBezTo>
                                  <a:cubicBezTo>
                                    <a:pt x="6653" y="17774"/>
                                    <a:pt x="6654" y="17766"/>
                                    <a:pt x="6658" y="17757"/>
                                  </a:cubicBezTo>
                                  <a:cubicBezTo>
                                    <a:pt x="6665" y="17743"/>
                                    <a:pt x="6676" y="17738"/>
                                    <a:pt x="6691" y="17736"/>
                                  </a:cubicBezTo>
                                  <a:cubicBezTo>
                                    <a:pt x="6703" y="17734"/>
                                    <a:pt x="6713" y="17735"/>
                                    <a:pt x="6723" y="17743"/>
                                  </a:cubicBezTo>
                                  <a:cubicBezTo>
                                    <a:pt x="6731" y="17750"/>
                                    <a:pt x="6737" y="17763"/>
                                    <a:pt x="6741" y="17772"/>
                                  </a:cubicBezTo>
                                  <a:cubicBezTo>
                                    <a:pt x="6747" y="17785"/>
                                    <a:pt x="6753" y="17798"/>
                                    <a:pt x="6760" y="17810"/>
                                  </a:cubicBezTo>
                                  <a:cubicBezTo>
                                    <a:pt x="6766" y="17820"/>
                                    <a:pt x="6771" y="17832"/>
                                    <a:pt x="6777" y="17842"/>
                                  </a:cubicBezTo>
                                  <a:cubicBezTo>
                                    <a:pt x="6784" y="17853"/>
                                    <a:pt x="6787" y="17868"/>
                                    <a:pt x="6798" y="17862"/>
                                  </a:cubicBezTo>
                                </a:path>
                                <a:path w="2502" h="1184">
                                  <a:moveTo>
                                    <a:pt x="6898" y="17700"/>
                                  </a:moveTo>
                                  <a:cubicBezTo>
                                    <a:pt x="6890" y="17692"/>
                                    <a:pt x="6885" y="17691"/>
                                    <a:pt x="6873" y="17692"/>
                                  </a:cubicBezTo>
                                  <a:cubicBezTo>
                                    <a:pt x="6866" y="17693"/>
                                    <a:pt x="6858" y="17695"/>
                                    <a:pt x="6852" y="17699"/>
                                  </a:cubicBezTo>
                                  <a:cubicBezTo>
                                    <a:pt x="6841" y="17706"/>
                                    <a:pt x="6831" y="17715"/>
                                    <a:pt x="6828" y="17727"/>
                                  </a:cubicBezTo>
                                  <a:cubicBezTo>
                                    <a:pt x="6825" y="17739"/>
                                    <a:pt x="6831" y="17744"/>
                                    <a:pt x="6842" y="17748"/>
                                  </a:cubicBezTo>
                                  <a:cubicBezTo>
                                    <a:pt x="6851" y="17752"/>
                                    <a:pt x="6861" y="17753"/>
                                    <a:pt x="6870" y="17757"/>
                                  </a:cubicBezTo>
                                  <a:cubicBezTo>
                                    <a:pt x="6879" y="17760"/>
                                    <a:pt x="6888" y="17764"/>
                                    <a:pt x="6897" y="17768"/>
                                  </a:cubicBezTo>
                                  <a:cubicBezTo>
                                    <a:pt x="6907" y="17772"/>
                                    <a:pt x="6916" y="17777"/>
                                    <a:pt x="6923" y="17785"/>
                                  </a:cubicBezTo>
                                  <a:cubicBezTo>
                                    <a:pt x="6931" y="17794"/>
                                    <a:pt x="6936" y="17807"/>
                                    <a:pt x="6931" y="17819"/>
                                  </a:cubicBezTo>
                                  <a:cubicBezTo>
                                    <a:pt x="6926" y="17830"/>
                                    <a:pt x="6915" y="17837"/>
                                    <a:pt x="6905" y="17844"/>
                                  </a:cubicBezTo>
                                  <a:cubicBezTo>
                                    <a:pt x="6895" y="17851"/>
                                    <a:pt x="6888" y="17848"/>
                                    <a:pt x="6877" y="17849"/>
                                  </a:cubicBezTo>
                                  <a:cubicBezTo>
                                    <a:pt x="6866" y="17850"/>
                                    <a:pt x="6856" y="17848"/>
                                    <a:pt x="6849" y="17838"/>
                                  </a:cubicBezTo>
                                  <a:cubicBezTo>
                                    <a:pt x="6848" y="17836"/>
                                    <a:pt x="6847" y="17833"/>
                                    <a:pt x="6846" y="17831"/>
                                  </a:cubicBezTo>
                                </a:path>
                                <a:path w="2502" h="1184">
                                  <a:moveTo>
                                    <a:pt x="6954" y="17713"/>
                                  </a:moveTo>
                                  <a:cubicBezTo>
                                    <a:pt x="6964" y="17721"/>
                                    <a:pt x="6972" y="17730"/>
                                    <a:pt x="6976" y="17743"/>
                                  </a:cubicBezTo>
                                  <a:cubicBezTo>
                                    <a:pt x="6979" y="17752"/>
                                    <a:pt x="6981" y="17762"/>
                                    <a:pt x="6984" y="17772"/>
                                  </a:cubicBezTo>
                                  <a:cubicBezTo>
                                    <a:pt x="6987" y="17781"/>
                                    <a:pt x="6988" y="17790"/>
                                    <a:pt x="6990" y="17800"/>
                                  </a:cubicBezTo>
                                  <a:cubicBezTo>
                                    <a:pt x="6991" y="17806"/>
                                    <a:pt x="6992" y="17808"/>
                                    <a:pt x="6992" y="17812"/>
                                  </a:cubicBezTo>
                                  <a:cubicBezTo>
                                    <a:pt x="6990" y="17801"/>
                                    <a:pt x="6988" y="17790"/>
                                    <a:pt x="6984" y="17779"/>
                                  </a:cubicBezTo>
                                  <a:cubicBezTo>
                                    <a:pt x="6980" y="17769"/>
                                    <a:pt x="6977" y="17759"/>
                                    <a:pt x="6973" y="17749"/>
                                  </a:cubicBezTo>
                                  <a:cubicBezTo>
                                    <a:pt x="6970" y="17740"/>
                                    <a:pt x="6966" y="17731"/>
                                    <a:pt x="6962" y="17722"/>
                                  </a:cubicBezTo>
                                  <a:cubicBezTo>
                                    <a:pt x="6958" y="17714"/>
                                    <a:pt x="6953" y="17706"/>
                                    <a:pt x="6951" y="17697"/>
                                  </a:cubicBezTo>
                                  <a:cubicBezTo>
                                    <a:pt x="6949" y="17687"/>
                                    <a:pt x="6948" y="17683"/>
                                    <a:pt x="6958" y="17678"/>
                                  </a:cubicBezTo>
                                  <a:cubicBezTo>
                                    <a:pt x="6966" y="17674"/>
                                    <a:pt x="6976" y="17670"/>
                                    <a:pt x="6984" y="17666"/>
                                  </a:cubicBezTo>
                                  <a:cubicBezTo>
                                    <a:pt x="6993" y="17661"/>
                                    <a:pt x="7003" y="17658"/>
                                    <a:pt x="7013" y="17654"/>
                                  </a:cubicBezTo>
                                  <a:cubicBezTo>
                                    <a:pt x="7021" y="17651"/>
                                    <a:pt x="7031" y="17649"/>
                                    <a:pt x="7039" y="17650"/>
                                  </a:cubicBezTo>
                                  <a:cubicBezTo>
                                    <a:pt x="7050" y="17651"/>
                                    <a:pt x="7057" y="17654"/>
                                    <a:pt x="7064" y="17663"/>
                                  </a:cubicBezTo>
                                  <a:cubicBezTo>
                                    <a:pt x="7069" y="17669"/>
                                    <a:pt x="7073" y="17676"/>
                                    <a:pt x="7074" y="17684"/>
                                  </a:cubicBezTo>
                                  <a:cubicBezTo>
                                    <a:pt x="7075" y="17696"/>
                                    <a:pt x="7070" y="17706"/>
                                    <a:pt x="7063" y="17715"/>
                                  </a:cubicBezTo>
                                  <a:cubicBezTo>
                                    <a:pt x="7056" y="17724"/>
                                    <a:pt x="7046" y="17730"/>
                                    <a:pt x="7037" y="17736"/>
                                  </a:cubicBezTo>
                                  <a:cubicBezTo>
                                    <a:pt x="7027" y="17742"/>
                                    <a:pt x="7016" y="17744"/>
                                    <a:pt x="7006" y="17748"/>
                                  </a:cubicBezTo>
                                  <a:cubicBezTo>
                                    <a:pt x="7000" y="17751"/>
                                    <a:pt x="6995" y="17751"/>
                                    <a:pt x="6988" y="17753"/>
                                  </a:cubicBezTo>
                                </a:path>
                                <a:path w="2502" h="1184">
                                  <a:moveTo>
                                    <a:pt x="7141" y="17681"/>
                                  </a:moveTo>
                                  <a:cubicBezTo>
                                    <a:pt x="7149" y="17674"/>
                                    <a:pt x="7157" y="17669"/>
                                    <a:pt x="7166" y="17664"/>
                                  </a:cubicBezTo>
                                  <a:cubicBezTo>
                                    <a:pt x="7175" y="17659"/>
                                    <a:pt x="7184" y="17655"/>
                                    <a:pt x="7194" y="17651"/>
                                  </a:cubicBezTo>
                                  <a:cubicBezTo>
                                    <a:pt x="7200" y="17648"/>
                                    <a:pt x="7206" y="17647"/>
                                    <a:pt x="7213" y="17645"/>
                                  </a:cubicBezTo>
                                  <a:cubicBezTo>
                                    <a:pt x="7205" y="17632"/>
                                    <a:pt x="7200" y="17620"/>
                                    <a:pt x="7188" y="17610"/>
                                  </a:cubicBezTo>
                                  <a:cubicBezTo>
                                    <a:pt x="7181" y="17604"/>
                                    <a:pt x="7168" y="17596"/>
                                    <a:pt x="7158" y="17601"/>
                                  </a:cubicBezTo>
                                  <a:cubicBezTo>
                                    <a:pt x="7149" y="17606"/>
                                    <a:pt x="7146" y="17616"/>
                                    <a:pt x="7143" y="17625"/>
                                  </a:cubicBezTo>
                                  <a:cubicBezTo>
                                    <a:pt x="7138" y="17640"/>
                                    <a:pt x="7136" y="17654"/>
                                    <a:pt x="7134" y="17670"/>
                                  </a:cubicBezTo>
                                  <a:cubicBezTo>
                                    <a:pt x="7133" y="17679"/>
                                    <a:pt x="7133" y="17690"/>
                                    <a:pt x="7137" y="17699"/>
                                  </a:cubicBezTo>
                                  <a:cubicBezTo>
                                    <a:pt x="7143" y="17712"/>
                                    <a:pt x="7160" y="17722"/>
                                    <a:pt x="7173" y="17726"/>
                                  </a:cubicBezTo>
                                  <a:cubicBezTo>
                                    <a:pt x="7184" y="17729"/>
                                    <a:pt x="7197" y="17730"/>
                                    <a:pt x="7208" y="17727"/>
                                  </a:cubicBezTo>
                                  <a:cubicBezTo>
                                    <a:pt x="7219" y="17724"/>
                                    <a:pt x="7232" y="17719"/>
                                    <a:pt x="7242" y="17713"/>
                                  </a:cubicBezTo>
                                  <a:cubicBezTo>
                                    <a:pt x="7250" y="17708"/>
                                    <a:pt x="7261" y="17698"/>
                                    <a:pt x="7267" y="17691"/>
                                  </a:cubicBezTo>
                                  <a:cubicBezTo>
                                    <a:pt x="7272" y="17685"/>
                                    <a:pt x="7276" y="17678"/>
                                    <a:pt x="7278" y="17672"/>
                                  </a:cubicBezTo>
                                </a:path>
                                <a:path w="2502" h="1184">
                                  <a:moveTo>
                                    <a:pt x="7327" y="17555"/>
                                  </a:moveTo>
                                  <a:cubicBezTo>
                                    <a:pt x="7327" y="17545"/>
                                    <a:pt x="7323" y="17539"/>
                                    <a:pt x="7312" y="17536"/>
                                  </a:cubicBezTo>
                                  <a:cubicBezTo>
                                    <a:pt x="7300" y="17533"/>
                                    <a:pt x="7297" y="17550"/>
                                    <a:pt x="7294" y="17558"/>
                                  </a:cubicBezTo>
                                  <a:cubicBezTo>
                                    <a:pt x="7291" y="17567"/>
                                    <a:pt x="7291" y="17576"/>
                                    <a:pt x="7291" y="17586"/>
                                  </a:cubicBezTo>
                                  <a:cubicBezTo>
                                    <a:pt x="7291" y="17597"/>
                                    <a:pt x="7293" y="17606"/>
                                    <a:pt x="7297" y="17616"/>
                                  </a:cubicBezTo>
                                  <a:cubicBezTo>
                                    <a:pt x="7301" y="17627"/>
                                    <a:pt x="7305" y="17633"/>
                                    <a:pt x="7314" y="17641"/>
                                  </a:cubicBezTo>
                                  <a:cubicBezTo>
                                    <a:pt x="7321" y="17647"/>
                                    <a:pt x="7331" y="17653"/>
                                    <a:pt x="7340" y="17654"/>
                                  </a:cubicBezTo>
                                  <a:cubicBezTo>
                                    <a:pt x="7348" y="17655"/>
                                    <a:pt x="7358" y="17653"/>
                                    <a:pt x="7365" y="17649"/>
                                  </a:cubicBezTo>
                                  <a:cubicBezTo>
                                    <a:pt x="7372" y="17645"/>
                                    <a:pt x="7380" y="17638"/>
                                    <a:pt x="7386" y="17632"/>
                                  </a:cubicBezTo>
                                  <a:cubicBezTo>
                                    <a:pt x="7393" y="17625"/>
                                    <a:pt x="7400" y="17616"/>
                                    <a:pt x="7406" y="17608"/>
                                  </a:cubicBezTo>
                                  <a:cubicBezTo>
                                    <a:pt x="7409" y="17603"/>
                                    <a:pt x="7410" y="17601"/>
                                    <a:pt x="7410" y="17597"/>
                                  </a:cubicBezTo>
                                </a:path>
                                <a:path w="2502" h="1184">
                                  <a:moveTo>
                                    <a:pt x="7346" y="17557"/>
                                  </a:moveTo>
                                  <a:cubicBezTo>
                                    <a:pt x="7351" y="17566"/>
                                    <a:pt x="7366" y="17570"/>
                                    <a:pt x="7364" y="17586"/>
                                  </a:cubicBezTo>
                                  <a:cubicBezTo>
                                    <a:pt x="7363" y="17596"/>
                                    <a:pt x="7355" y="17606"/>
                                    <a:pt x="7350" y="17614"/>
                                  </a:cubicBezTo>
                                  <a:cubicBezTo>
                                    <a:pt x="7343" y="17624"/>
                                    <a:pt x="7333" y="17629"/>
                                    <a:pt x="7322" y="17634"/>
                                  </a:cubicBezTo>
                                  <a:cubicBezTo>
                                    <a:pt x="7315" y="17637"/>
                                    <a:pt x="7309" y="17634"/>
                                    <a:pt x="7302" y="17636"/>
                                  </a:cubicBezTo>
                                  <a:cubicBezTo>
                                    <a:pt x="7303" y="17622"/>
                                    <a:pt x="7290" y="17619"/>
                                    <a:pt x="7303" y="17601"/>
                                  </a:cubicBezTo>
                                  <a:cubicBezTo>
                                    <a:pt x="7326" y="17569"/>
                                    <a:pt x="7372" y="17566"/>
                                    <a:pt x="7408" y="17572"/>
                                  </a:cubicBezTo>
                                  <a:cubicBezTo>
                                    <a:pt x="7428" y="17575"/>
                                    <a:pt x="7426" y="17585"/>
                                    <a:pt x="7439" y="17592"/>
                                  </a:cubicBezTo>
                                  <a:cubicBezTo>
                                    <a:pt x="7423" y="17613"/>
                                    <a:pt x="7411" y="17644"/>
                                    <a:pt x="7377" y="17636"/>
                                  </a:cubicBezTo>
                                  <a:cubicBezTo>
                                    <a:pt x="7357" y="17631"/>
                                    <a:pt x="7342" y="17601"/>
                                    <a:pt x="7347" y="17582"/>
                                  </a:cubicBezTo>
                                  <a:cubicBezTo>
                                    <a:pt x="7350" y="17568"/>
                                    <a:pt x="7360" y="17559"/>
                                    <a:pt x="7373" y="17553"/>
                                  </a:cubicBezTo>
                                  <a:cubicBezTo>
                                    <a:pt x="7394" y="17543"/>
                                    <a:pt x="7445" y="17538"/>
                                    <a:pt x="7459" y="17563"/>
                                  </a:cubicBezTo>
                                  <a:cubicBezTo>
                                    <a:pt x="7467" y="17578"/>
                                    <a:pt x="7457" y="17592"/>
                                    <a:pt x="7452" y="17605"/>
                                  </a:cubicBezTo>
                                  <a:cubicBezTo>
                                    <a:pt x="7439" y="17638"/>
                                    <a:pt x="7402" y="17667"/>
                                    <a:pt x="7366" y="17664"/>
                                  </a:cubicBezTo>
                                  <a:cubicBezTo>
                                    <a:pt x="7326" y="17661"/>
                                    <a:pt x="7280" y="17615"/>
                                    <a:pt x="7275" y="17576"/>
                                  </a:cubicBezTo>
                                  <a:cubicBezTo>
                                    <a:pt x="7271" y="17547"/>
                                    <a:pt x="7296" y="17534"/>
                                    <a:pt x="7320" y="17529"/>
                                  </a:cubicBezTo>
                                  <a:cubicBezTo>
                                    <a:pt x="7340" y="17524"/>
                                    <a:pt x="7351" y="17533"/>
                                    <a:pt x="7369" y="17537"/>
                                  </a:cubicBezTo>
                                  <a:cubicBezTo>
                                    <a:pt x="7367" y="17571"/>
                                    <a:pt x="7374" y="17586"/>
                                    <a:pt x="7343" y="17617"/>
                                  </a:cubicBezTo>
                                  <a:cubicBezTo>
                                    <a:pt x="7322" y="17638"/>
                                    <a:pt x="7269" y="17669"/>
                                    <a:pt x="7239" y="17649"/>
                                  </a:cubicBezTo>
                                  <a:cubicBezTo>
                                    <a:pt x="7206" y="17627"/>
                                    <a:pt x="7232" y="17580"/>
                                    <a:pt x="7252" y="17559"/>
                                  </a:cubicBezTo>
                                  <a:cubicBezTo>
                                    <a:pt x="7275" y="17535"/>
                                    <a:pt x="7307" y="17521"/>
                                    <a:pt x="7339" y="17516"/>
                                  </a:cubicBezTo>
                                  <a:cubicBezTo>
                                    <a:pt x="7355" y="17514"/>
                                    <a:pt x="7378" y="17514"/>
                                    <a:pt x="7391" y="17527"/>
                                  </a:cubicBezTo>
                                  <a:cubicBezTo>
                                    <a:pt x="7422" y="17558"/>
                                    <a:pt x="7381" y="17614"/>
                                    <a:pt x="7353" y="17630"/>
                                  </a:cubicBezTo>
                                  <a:cubicBezTo>
                                    <a:pt x="7335" y="17641"/>
                                    <a:pt x="7325" y="17634"/>
                                    <a:pt x="7308" y="17638"/>
                                  </a:cubicBezTo>
                                  <a:cubicBezTo>
                                    <a:pt x="7297" y="17603"/>
                                    <a:pt x="7288" y="17583"/>
                                    <a:pt x="7327" y="17558"/>
                                  </a:cubicBezTo>
                                  <a:cubicBezTo>
                                    <a:pt x="7358" y="17538"/>
                                    <a:pt x="7407" y="17539"/>
                                    <a:pt x="7440" y="17552"/>
                                  </a:cubicBezTo>
                                  <a:cubicBezTo>
                                    <a:pt x="7447" y="17557"/>
                                    <a:pt x="7449" y="17558"/>
                                    <a:pt x="7451" y="17563"/>
                                  </a:cubicBezTo>
                                  <a:cubicBezTo>
                                    <a:pt x="7435" y="17584"/>
                                    <a:pt x="7429" y="17599"/>
                                    <a:pt x="7399" y="17611"/>
                                  </a:cubicBezTo>
                                  <a:cubicBezTo>
                                    <a:pt x="7383" y="17617"/>
                                    <a:pt x="7354" y="17622"/>
                                    <a:pt x="7337" y="17613"/>
                                  </a:cubicBezTo>
                                  <a:cubicBezTo>
                                    <a:pt x="7302" y="17595"/>
                                    <a:pt x="7319" y="17563"/>
                                    <a:pt x="7338" y="17541"/>
                                  </a:cubicBezTo>
                                  <a:cubicBezTo>
                                    <a:pt x="7350" y="17527"/>
                                    <a:pt x="7370" y="17520"/>
                                    <a:pt x="7387" y="17515"/>
                                  </a:cubicBezTo>
                                  <a:cubicBezTo>
                                    <a:pt x="7410" y="17509"/>
                                    <a:pt x="7415" y="17516"/>
                                    <a:pt x="7432" y="17518"/>
                                  </a:cubicBezTo>
                                  <a:cubicBezTo>
                                    <a:pt x="7422" y="17545"/>
                                    <a:pt x="7418" y="17560"/>
                                    <a:pt x="7393" y="17581"/>
                                  </a:cubicBezTo>
                                  <a:cubicBezTo>
                                    <a:pt x="7364" y="17605"/>
                                    <a:pt x="7332" y="17616"/>
                                    <a:pt x="7298" y="17628"/>
                                  </a:cubicBezTo>
                                  <a:cubicBezTo>
                                    <a:pt x="7303" y="17613"/>
                                    <a:pt x="7297" y="17607"/>
                                    <a:pt x="7311" y="17589"/>
                                  </a:cubicBezTo>
                                  <a:cubicBezTo>
                                    <a:pt x="7335" y="17556"/>
                                    <a:pt x="7382" y="17511"/>
                                    <a:pt x="7427" y="17518"/>
                                  </a:cubicBezTo>
                                  <a:cubicBezTo>
                                    <a:pt x="7437" y="17523"/>
                                    <a:pt x="7440" y="17525"/>
                                    <a:pt x="7446" y="17530"/>
                                  </a:cubicBezTo>
                                  <a:cubicBezTo>
                                    <a:pt x="7442" y="17564"/>
                                    <a:pt x="7446" y="17582"/>
                                    <a:pt x="7418" y="17611"/>
                                  </a:cubicBezTo>
                                  <a:cubicBezTo>
                                    <a:pt x="7368" y="17664"/>
                                    <a:pt x="7270" y="17697"/>
                                    <a:pt x="7202" y="17661"/>
                                  </a:cubicBezTo>
                                  <a:cubicBezTo>
                                    <a:pt x="7187" y="17653"/>
                                    <a:pt x="7186" y="17642"/>
                                    <a:pt x="7178" y="17634"/>
                                  </a:cubicBezTo>
                                  <a:cubicBezTo>
                                    <a:pt x="7207" y="17623"/>
                                    <a:pt x="7231" y="17612"/>
                                    <a:pt x="7265" y="17618"/>
                                  </a:cubicBezTo>
                                  <a:cubicBezTo>
                                    <a:pt x="7281" y="17621"/>
                                    <a:pt x="7282" y="17631"/>
                                    <a:pt x="7293" y="17636"/>
                                  </a:cubicBezTo>
                                  <a:cubicBezTo>
                                    <a:pt x="7281" y="17664"/>
                                    <a:pt x="7279" y="17677"/>
                                    <a:pt x="7247" y="17695"/>
                                  </a:cubicBezTo>
                                  <a:cubicBezTo>
                                    <a:pt x="7227" y="17706"/>
                                    <a:pt x="7205" y="17711"/>
                                    <a:pt x="7183" y="17714"/>
                                  </a:cubicBezTo>
                                  <a:cubicBezTo>
                                    <a:pt x="7150" y="17718"/>
                                    <a:pt x="7136" y="17708"/>
                                    <a:pt x="7109" y="17696"/>
                                  </a:cubicBezTo>
                                  <a:cubicBezTo>
                                    <a:pt x="7119" y="17679"/>
                                    <a:pt x="7116" y="17670"/>
                                    <a:pt x="7142" y="17659"/>
                                  </a:cubicBezTo>
                                  <a:cubicBezTo>
                                    <a:pt x="7185" y="17642"/>
                                    <a:pt x="7243" y="17643"/>
                                    <a:pt x="7282" y="17668"/>
                                  </a:cubicBezTo>
                                  <a:cubicBezTo>
                                    <a:pt x="7284" y="17671"/>
                                    <a:pt x="7286" y="17674"/>
                                    <a:pt x="7288" y="17677"/>
                                  </a:cubicBezTo>
                                  <a:cubicBezTo>
                                    <a:pt x="7278" y="17706"/>
                                    <a:pt x="7279" y="17717"/>
                                    <a:pt x="7247" y="17737"/>
                                  </a:cubicBezTo>
                                  <a:cubicBezTo>
                                    <a:pt x="7209" y="17761"/>
                                    <a:pt x="7155" y="17769"/>
                                    <a:pt x="7114" y="17748"/>
                                  </a:cubicBezTo>
                                  <a:cubicBezTo>
                                    <a:pt x="7080" y="17731"/>
                                    <a:pt x="7080" y="17705"/>
                                    <a:pt x="7102" y="17679"/>
                                  </a:cubicBezTo>
                                  <a:cubicBezTo>
                                    <a:pt x="7129" y="17648"/>
                                    <a:pt x="7207" y="17635"/>
                                    <a:pt x="7245" y="17638"/>
                                  </a:cubicBezTo>
                                  <a:cubicBezTo>
                                    <a:pt x="7261" y="17639"/>
                                    <a:pt x="7268" y="17648"/>
                                    <a:pt x="7278" y="17651"/>
                                  </a:cubicBezTo>
                                  <a:cubicBezTo>
                                    <a:pt x="7251" y="17684"/>
                                    <a:pt x="7225" y="17704"/>
                                    <a:pt x="7182" y="17717"/>
                                  </a:cubicBezTo>
                                  <a:cubicBezTo>
                                    <a:pt x="7149" y="17727"/>
                                    <a:pt x="7110" y="17733"/>
                                    <a:pt x="7090" y="17698"/>
                                  </a:cubicBezTo>
                                  <a:cubicBezTo>
                                    <a:pt x="7065" y="17655"/>
                                    <a:pt x="7126" y="17614"/>
                                    <a:pt x="7158" y="17604"/>
                                  </a:cubicBezTo>
                                  <a:cubicBezTo>
                                    <a:pt x="7197" y="17591"/>
                                    <a:pt x="7253" y="17585"/>
                                    <a:pt x="7291" y="17603"/>
                                  </a:cubicBezTo>
                                  <a:cubicBezTo>
                                    <a:pt x="7291" y="17605"/>
                                    <a:pt x="7292" y="17608"/>
                                    <a:pt x="7292" y="17610"/>
                                  </a:cubicBezTo>
                                  <a:cubicBezTo>
                                    <a:pt x="7265" y="17635"/>
                                    <a:pt x="7243" y="17655"/>
                                    <a:pt x="7208" y="17671"/>
                                  </a:cubicBezTo>
                                  <a:cubicBezTo>
                                    <a:pt x="7161" y="17693"/>
                                    <a:pt x="7116" y="17705"/>
                                    <a:pt x="7066" y="17693"/>
                                  </a:cubicBezTo>
                                  <a:cubicBezTo>
                                    <a:pt x="7064" y="17691"/>
                                    <a:pt x="7061" y="17689"/>
                                    <a:pt x="7059" y="17687"/>
                                  </a:cubicBezTo>
                                  <a:cubicBezTo>
                                    <a:pt x="7068" y="17655"/>
                                    <a:pt x="7066" y="17643"/>
                                    <a:pt x="7103" y="17623"/>
                                  </a:cubicBezTo>
                                  <a:cubicBezTo>
                                    <a:pt x="7123" y="17612"/>
                                    <a:pt x="7145" y="17608"/>
                                    <a:pt x="7166" y="17601"/>
                                  </a:cubicBezTo>
                                  <a:cubicBezTo>
                                    <a:pt x="7208" y="17587"/>
                                    <a:pt x="7243" y="17573"/>
                                    <a:pt x="7278" y="17548"/>
                                  </a:cubicBezTo>
                                  <a:cubicBezTo>
                                    <a:pt x="7320" y="17518"/>
                                    <a:pt x="7364" y="17492"/>
                                    <a:pt x="7404" y="17459"/>
                                  </a:cubicBezTo>
                                  <a:cubicBezTo>
                                    <a:pt x="7427" y="17440"/>
                                    <a:pt x="7448" y="17418"/>
                                    <a:pt x="7468" y="17396"/>
                                  </a:cubicBezTo>
                                  <a:cubicBezTo>
                                    <a:pt x="7487" y="17375"/>
                                    <a:pt x="7504" y="17352"/>
                                    <a:pt x="7521" y="17329"/>
                                  </a:cubicBezTo>
                                  <a:cubicBezTo>
                                    <a:pt x="7528" y="17320"/>
                                    <a:pt x="7537" y="17311"/>
                                    <a:pt x="7543" y="17300"/>
                                  </a:cubicBezTo>
                                  <a:cubicBezTo>
                                    <a:pt x="7546" y="17295"/>
                                    <a:pt x="7547" y="17293"/>
                                    <a:pt x="7547" y="17288"/>
                                  </a:cubicBezTo>
                                  <a:cubicBezTo>
                                    <a:pt x="7537" y="17296"/>
                                    <a:pt x="7526" y="17302"/>
                                    <a:pt x="7516" y="17312"/>
                                  </a:cubicBezTo>
                                  <a:cubicBezTo>
                                    <a:pt x="7454" y="17372"/>
                                    <a:pt x="7399" y="17435"/>
                                    <a:pt x="7327" y="17484"/>
                                  </a:cubicBezTo>
                                  <a:cubicBezTo>
                                    <a:pt x="7306" y="17498"/>
                                    <a:pt x="7281" y="17517"/>
                                    <a:pt x="7255" y="17521"/>
                                  </a:cubicBezTo>
                                  <a:cubicBezTo>
                                    <a:pt x="7249" y="17522"/>
                                    <a:pt x="7242" y="17517"/>
                                    <a:pt x="7238" y="17518"/>
                                  </a:cubicBezTo>
                                  <a:cubicBezTo>
                                    <a:pt x="7242" y="17514"/>
                                    <a:pt x="7249" y="17503"/>
                                    <a:pt x="7259" y="17496"/>
                                  </a:cubicBezTo>
                                  <a:cubicBezTo>
                                    <a:pt x="7336" y="17440"/>
                                    <a:pt x="7411" y="17379"/>
                                    <a:pt x="7485" y="17319"/>
                                  </a:cubicBezTo>
                                  <a:cubicBezTo>
                                    <a:pt x="7507" y="17301"/>
                                    <a:pt x="7526" y="17281"/>
                                    <a:pt x="7546" y="17261"/>
                                  </a:cubicBezTo>
                                  <a:cubicBezTo>
                                    <a:pt x="7539" y="17272"/>
                                    <a:pt x="7533" y="17283"/>
                                    <a:pt x="7526" y="17294"/>
                                  </a:cubicBezTo>
                                  <a:cubicBezTo>
                                    <a:pt x="7493" y="17342"/>
                                    <a:pt x="7453" y="17382"/>
                                    <a:pt x="7409" y="17419"/>
                                  </a:cubicBezTo>
                                  <a:cubicBezTo>
                                    <a:pt x="7407" y="17420"/>
                                    <a:pt x="7406" y="17422"/>
                                    <a:pt x="7404" y="17423"/>
                                  </a:cubicBezTo>
                                  <a:cubicBezTo>
                                    <a:pt x="7409" y="17415"/>
                                    <a:pt x="7412" y="17405"/>
                                    <a:pt x="7418" y="17396"/>
                                  </a:cubicBezTo>
                                  <a:cubicBezTo>
                                    <a:pt x="7442" y="17358"/>
                                    <a:pt x="7476" y="17330"/>
                                    <a:pt x="7506" y="17297"/>
                                  </a:cubicBezTo>
                                  <a:cubicBezTo>
                                    <a:pt x="7528" y="17273"/>
                                    <a:pt x="7546" y="17245"/>
                                    <a:pt x="7565" y="17219"/>
                                  </a:cubicBezTo>
                                  <a:cubicBezTo>
                                    <a:pt x="7586" y="17191"/>
                                    <a:pt x="7610" y="17168"/>
                                    <a:pt x="7629" y="17139"/>
                                  </a:cubicBezTo>
                                  <a:cubicBezTo>
                                    <a:pt x="7649" y="17109"/>
                                    <a:pt x="7663" y="17072"/>
                                    <a:pt x="7678" y="17039"/>
                                  </a:cubicBezTo>
                                  <a:cubicBezTo>
                                    <a:pt x="7692" y="17007"/>
                                    <a:pt x="7706" y="16976"/>
                                    <a:pt x="7718" y="16943"/>
                                  </a:cubicBezTo>
                                  <a:cubicBezTo>
                                    <a:pt x="7722" y="16932"/>
                                    <a:pt x="7726" y="16921"/>
                                    <a:pt x="7730" y="16910"/>
                                  </a:cubicBezTo>
                                  <a:cubicBezTo>
                                    <a:pt x="7742" y="16874"/>
                                    <a:pt x="7748" y="16819"/>
                                    <a:pt x="7789" y="16815"/>
                                  </a:cubicBezTo>
                                  <a:cubicBezTo>
                                    <a:pt x="7806" y="16813"/>
                                    <a:pt x="7823" y="16828"/>
                                    <a:pt x="7837" y="16835"/>
                                  </a:cubicBezTo>
                                  <a:cubicBezTo>
                                    <a:pt x="7835" y="16836"/>
                                    <a:pt x="7823" y="16847"/>
                                    <a:pt x="7815" y="16852"/>
                                  </a:cubicBezTo>
                                  <a:cubicBezTo>
                                    <a:pt x="7754" y="16889"/>
                                    <a:pt x="7737" y="16945"/>
                                    <a:pt x="7715" y="17010"/>
                                  </a:cubicBezTo>
                                  <a:cubicBezTo>
                                    <a:pt x="7697" y="17062"/>
                                    <a:pt x="7675" y="17112"/>
                                    <a:pt x="7651" y="17162"/>
                                  </a:cubicBezTo>
                                  <a:cubicBezTo>
                                    <a:pt x="7647" y="17169"/>
                                    <a:pt x="7638" y="17201"/>
                                    <a:pt x="7640" y="17179"/>
                                  </a:cubicBezTo>
                                  <a:cubicBezTo>
                                    <a:pt x="7641" y="17168"/>
                                    <a:pt x="7647" y="17155"/>
                                    <a:pt x="7650" y="17145"/>
                                  </a:cubicBezTo>
                                </a:path>
                                <a:path w="2502" h="1184">
                                  <a:moveTo>
                                    <a:pt x="7726" y="17017"/>
                                  </a:moveTo>
                                  <a:cubicBezTo>
                                    <a:pt x="7726" y="17018"/>
                                    <a:pt x="7740" y="17005"/>
                                    <a:pt x="7735" y="17031"/>
                                  </a:cubicBezTo>
                                  <a:cubicBezTo>
                                    <a:pt x="7706" y="17176"/>
                                    <a:pt x="7591" y="17310"/>
                                    <a:pt x="7480" y="17399"/>
                                  </a:cubicBezTo>
                                  <a:cubicBezTo>
                                    <a:pt x="7438" y="17433"/>
                                    <a:pt x="7394" y="17464"/>
                                    <a:pt x="7357" y="17502"/>
                                  </a:cubicBezTo>
                                  <a:cubicBezTo>
                                    <a:pt x="7309" y="17552"/>
                                    <a:pt x="7268" y="17592"/>
                                    <a:pt x="7209" y="17629"/>
                                  </a:cubicBezTo>
                                  <a:cubicBezTo>
                                    <a:pt x="7149" y="17666"/>
                                    <a:pt x="7093" y="17692"/>
                                    <a:pt x="7025" y="17708"/>
                                  </a:cubicBezTo>
                                  <a:cubicBezTo>
                                    <a:pt x="6943" y="17727"/>
                                    <a:pt x="6850" y="17735"/>
                                    <a:pt x="6766" y="17737"/>
                                  </a:cubicBezTo>
                                  <a:cubicBezTo>
                                    <a:pt x="6748" y="17738"/>
                                    <a:pt x="6730" y="17735"/>
                                    <a:pt x="6713" y="17735"/>
                                  </a:cubicBezTo>
                                  <a:cubicBezTo>
                                    <a:pt x="6766" y="17726"/>
                                    <a:pt x="6819" y="17716"/>
                                    <a:pt x="6870" y="17699"/>
                                  </a:cubicBezTo>
                                  <a:cubicBezTo>
                                    <a:pt x="6966" y="17667"/>
                                    <a:pt x="7059" y="17628"/>
                                    <a:pt x="7156" y="17598"/>
                                  </a:cubicBezTo>
                                  <a:cubicBezTo>
                                    <a:pt x="7142" y="17600"/>
                                    <a:pt x="7128" y="17602"/>
                                    <a:pt x="7114" y="17604"/>
                                  </a:cubicBezTo>
                                  <a:cubicBezTo>
                                    <a:pt x="6985" y="17626"/>
                                    <a:pt x="6858" y="17660"/>
                                    <a:pt x="6728" y="17677"/>
                                  </a:cubicBezTo>
                                  <a:cubicBezTo>
                                    <a:pt x="6749" y="17671"/>
                                    <a:pt x="6771" y="17665"/>
                                    <a:pt x="6793" y="17660"/>
                                  </a:cubicBezTo>
                                  <a:cubicBezTo>
                                    <a:pt x="6908" y="17634"/>
                                    <a:pt x="7026" y="17614"/>
                                    <a:pt x="7144" y="17609"/>
                                  </a:cubicBezTo>
                                  <a:cubicBezTo>
                                    <a:pt x="7180" y="17607"/>
                                    <a:pt x="7211" y="17614"/>
                                    <a:pt x="7243" y="17619"/>
                                  </a:cubicBezTo>
                                  <a:cubicBezTo>
                                    <a:pt x="7223" y="17632"/>
                                    <a:pt x="7206" y="17648"/>
                                    <a:pt x="7182" y="17659"/>
                                  </a:cubicBezTo>
                                  <a:cubicBezTo>
                                    <a:pt x="7112" y="17690"/>
                                    <a:pt x="7035" y="17713"/>
                                    <a:pt x="6961" y="17729"/>
                                  </a:cubicBezTo>
                                  <a:cubicBezTo>
                                    <a:pt x="6926" y="17737"/>
                                    <a:pt x="6890" y="17741"/>
                                    <a:pt x="6855" y="17746"/>
                                  </a:cubicBezTo>
                                  <a:cubicBezTo>
                                    <a:pt x="6904" y="17734"/>
                                    <a:pt x="6954" y="17725"/>
                                    <a:pt x="7005" y="17717"/>
                                  </a:cubicBezTo>
                                  <a:cubicBezTo>
                                    <a:pt x="7079" y="17706"/>
                                    <a:pt x="7153" y="17694"/>
                                    <a:pt x="7227" y="17684"/>
                                  </a:cubicBezTo>
                                  <a:cubicBezTo>
                                    <a:pt x="7198" y="17692"/>
                                    <a:pt x="7169" y="17701"/>
                                    <a:pt x="7139" y="17707"/>
                                  </a:cubicBezTo>
                                  <a:cubicBezTo>
                                    <a:pt x="7031" y="17730"/>
                                    <a:pt x="6912" y="17757"/>
                                    <a:pt x="6801" y="17751"/>
                                  </a:cubicBezTo>
                                  <a:cubicBezTo>
                                    <a:pt x="6798" y="17750"/>
                                    <a:pt x="6794" y="17749"/>
                                    <a:pt x="6791" y="17748"/>
                                  </a:cubicBezTo>
                                  <a:cubicBezTo>
                                    <a:pt x="6805" y="17737"/>
                                    <a:pt x="6812" y="17724"/>
                                    <a:pt x="6837" y="17714"/>
                                  </a:cubicBezTo>
                                  <a:cubicBezTo>
                                    <a:pt x="6944" y="17670"/>
                                    <a:pt x="7062" y="17650"/>
                                    <a:pt x="7176" y="17633"/>
                                  </a:cubicBezTo>
                                  <a:cubicBezTo>
                                    <a:pt x="7155" y="17642"/>
                                    <a:pt x="7134" y="17654"/>
                                    <a:pt x="7110" y="17661"/>
                                  </a:cubicBezTo>
                                  <a:cubicBezTo>
                                    <a:pt x="7018" y="17690"/>
                                    <a:pt x="6923" y="17706"/>
                                    <a:pt x="6828" y="17722"/>
                                  </a:cubicBezTo>
                                  <a:cubicBezTo>
                                    <a:pt x="6928" y="17715"/>
                                    <a:pt x="7035" y="17694"/>
                                    <a:pt x="7129" y="17691"/>
                                  </a:cubicBezTo>
                                  <a:cubicBezTo>
                                    <a:pt x="7110" y="17701"/>
                                    <a:pt x="7091" y="17712"/>
                                    <a:pt x="7071" y="17720"/>
                                  </a:cubicBezTo>
                                  <a:cubicBezTo>
                                    <a:pt x="6987" y="17753"/>
                                    <a:pt x="6900" y="17773"/>
                                    <a:pt x="6811" y="17787"/>
                                  </a:cubicBezTo>
                                  <a:cubicBezTo>
                                    <a:pt x="6833" y="17780"/>
                                    <a:pt x="6853" y="17770"/>
                                    <a:pt x="6877" y="17765"/>
                                  </a:cubicBezTo>
                                  <a:cubicBezTo>
                                    <a:pt x="6949" y="17750"/>
                                    <a:pt x="7023" y="17740"/>
                                    <a:pt x="7096" y="17735"/>
                                  </a:cubicBezTo>
                                  <a:cubicBezTo>
                                    <a:pt x="7085" y="17740"/>
                                    <a:pt x="7074" y="17751"/>
                                    <a:pt x="7060" y="17756"/>
                                  </a:cubicBezTo>
                                  <a:cubicBezTo>
                                    <a:pt x="6997" y="17779"/>
                                    <a:pt x="6925" y="17783"/>
                                    <a:pt x="6860" y="17794"/>
                                  </a:cubicBezTo>
                                  <a:cubicBezTo>
                                    <a:pt x="6891" y="17795"/>
                                    <a:pt x="6920" y="17797"/>
                                    <a:pt x="6952" y="17793"/>
                                  </a:cubicBezTo>
                                  <a:cubicBezTo>
                                    <a:pt x="7009" y="17786"/>
                                    <a:pt x="7065" y="17773"/>
                                    <a:pt x="7121" y="17759"/>
                                  </a:cubicBezTo>
                                  <a:cubicBezTo>
                                    <a:pt x="7092" y="17771"/>
                                    <a:pt x="7062" y="17784"/>
                                    <a:pt x="7032" y="17795"/>
                                  </a:cubicBezTo>
                                  <a:cubicBezTo>
                                    <a:pt x="6993" y="17810"/>
                                    <a:pt x="6898" y="17840"/>
                                    <a:pt x="6884" y="17843"/>
                                  </a:cubicBezTo>
                                  <a:cubicBezTo>
                                    <a:pt x="6916" y="17833"/>
                                    <a:pt x="6948" y="17823"/>
                                    <a:pt x="6981" y="17815"/>
                                  </a:cubicBezTo>
                                  <a:cubicBezTo>
                                    <a:pt x="7002" y="17810"/>
                                    <a:pt x="7024" y="17806"/>
                                    <a:pt x="7045" y="17801"/>
                                  </a:cubicBezTo>
                                  <a:cubicBezTo>
                                    <a:pt x="7025" y="17810"/>
                                    <a:pt x="7005" y="17821"/>
                                    <a:pt x="6981" y="17828"/>
                                  </a:cubicBezTo>
                                  <a:cubicBezTo>
                                    <a:pt x="6946" y="17839"/>
                                    <a:pt x="6909" y="17845"/>
                                    <a:pt x="6873" y="17853"/>
                                  </a:cubicBezTo>
                                  <a:cubicBezTo>
                                    <a:pt x="6923" y="17833"/>
                                    <a:pt x="6975" y="17818"/>
                                    <a:pt x="7026" y="17799"/>
                                  </a:cubicBezTo>
                                  <a:cubicBezTo>
                                    <a:pt x="7092" y="17774"/>
                                    <a:pt x="7153" y="17735"/>
                                    <a:pt x="7216" y="17704"/>
                                  </a:cubicBezTo>
                                  <a:cubicBezTo>
                                    <a:pt x="7222" y="17701"/>
                                    <a:pt x="7227" y="17699"/>
                                    <a:pt x="7233" y="17696"/>
                                  </a:cubicBezTo>
                                  <a:cubicBezTo>
                                    <a:pt x="7204" y="17713"/>
                                    <a:pt x="7125" y="17742"/>
                                    <a:pt x="7158" y="17737"/>
                                  </a:cubicBezTo>
                                  <a:cubicBezTo>
                                    <a:pt x="7207" y="17729"/>
                                    <a:pt x="7258" y="17701"/>
                                    <a:pt x="7304" y="17684"/>
                                  </a:cubicBezTo>
                                  <a:cubicBezTo>
                                    <a:pt x="7275" y="17690"/>
                                    <a:pt x="7247" y="17696"/>
                                    <a:pt x="7218" y="17703"/>
                                  </a:cubicBezTo>
                                  <a:cubicBezTo>
                                    <a:pt x="7126" y="17726"/>
                                    <a:pt x="7003" y="17781"/>
                                    <a:pt x="6908" y="17770"/>
                                  </a:cubicBezTo>
                                  <a:cubicBezTo>
                                    <a:pt x="6876" y="17766"/>
                                    <a:pt x="6845" y="17748"/>
                                    <a:pt x="6812" y="17743"/>
                                  </a:cubicBezTo>
                                  <a:cubicBezTo>
                                    <a:pt x="6780" y="17738"/>
                                    <a:pt x="6748" y="17739"/>
                                    <a:pt x="6716" y="17736"/>
                                  </a:cubicBezTo>
                                  <a:cubicBezTo>
                                    <a:pt x="6682" y="17733"/>
                                    <a:pt x="6649" y="17727"/>
                                    <a:pt x="6615" y="17722"/>
                                  </a:cubicBezTo>
                                  <a:cubicBezTo>
                                    <a:pt x="6627" y="17724"/>
                                    <a:pt x="6626" y="17723"/>
                                    <a:pt x="6638" y="17725"/>
                                  </a:cubicBezTo>
                                  <a:cubicBezTo>
                                    <a:pt x="6739" y="17739"/>
                                    <a:pt x="6833" y="17737"/>
                                    <a:pt x="6932" y="17714"/>
                                  </a:cubicBezTo>
                                  <a:cubicBezTo>
                                    <a:pt x="6915" y="17717"/>
                                    <a:pt x="6897" y="17720"/>
                                    <a:pt x="6879" y="17722"/>
                                  </a:cubicBezTo>
                                  <a:cubicBezTo>
                                    <a:pt x="6755" y="17738"/>
                                    <a:pt x="6632" y="17731"/>
                                    <a:pt x="6510" y="17709"/>
                                  </a:cubicBezTo>
                                  <a:cubicBezTo>
                                    <a:pt x="6528" y="17706"/>
                                    <a:pt x="6546" y="17702"/>
                                    <a:pt x="6565" y="17700"/>
                                  </a:cubicBezTo>
                                  <a:cubicBezTo>
                                    <a:pt x="6617" y="17696"/>
                                    <a:pt x="6668" y="17695"/>
                                    <a:pt x="6720" y="17692"/>
                                  </a:cubicBezTo>
                                  <a:cubicBezTo>
                                    <a:pt x="6705" y="17695"/>
                                    <a:pt x="6691" y="17702"/>
                                    <a:pt x="6674" y="17704"/>
                                  </a:cubicBezTo>
                                  <a:cubicBezTo>
                                    <a:pt x="6604" y="17712"/>
                                    <a:pt x="6531" y="17707"/>
                                    <a:pt x="6462" y="17694"/>
                                  </a:cubicBezTo>
                                  <a:cubicBezTo>
                                    <a:pt x="6455" y="17693"/>
                                    <a:pt x="6453" y="17693"/>
                                    <a:pt x="6449" y="17690"/>
                                  </a:cubicBezTo>
                                  <a:cubicBezTo>
                                    <a:pt x="6460" y="17688"/>
                                    <a:pt x="6472" y="17685"/>
                                    <a:pt x="6484" y="17684"/>
                                  </a:cubicBezTo>
                                  <a:cubicBezTo>
                                    <a:pt x="6552" y="17678"/>
                                    <a:pt x="6652" y="17599"/>
                                    <a:pt x="6668" y="17665"/>
                                  </a:cubicBezTo>
                                  <a:cubicBezTo>
                                    <a:pt x="6670" y="17674"/>
                                    <a:pt x="6650" y="17668"/>
                                    <a:pt x="6641" y="17670"/>
                                  </a:cubicBezTo>
                                  <a:cubicBezTo>
                                    <a:pt x="6578" y="17670"/>
                                    <a:pt x="6517" y="17665"/>
                                    <a:pt x="6454" y="17657"/>
                                  </a:cubicBezTo>
                                  <a:cubicBezTo>
                                    <a:pt x="6476" y="17660"/>
                                    <a:pt x="6496" y="17665"/>
                                    <a:pt x="6518" y="17666"/>
                                  </a:cubicBezTo>
                                  <a:cubicBezTo>
                                    <a:pt x="6558" y="17667"/>
                                    <a:pt x="6592" y="17660"/>
                                    <a:pt x="6631" y="17651"/>
                                  </a:cubicBezTo>
                                  <a:cubicBezTo>
                                    <a:pt x="6636" y="17649"/>
                                    <a:pt x="6674" y="17640"/>
                                    <a:pt x="6650" y="17646"/>
                                  </a:cubicBezTo>
                                  <a:cubicBezTo>
                                    <a:pt x="6566" y="17666"/>
                                    <a:pt x="6492" y="17657"/>
                                    <a:pt x="6409" y="17639"/>
                                  </a:cubicBezTo>
                                  <a:cubicBezTo>
                                    <a:pt x="6423" y="17639"/>
                                    <a:pt x="6438" y="17639"/>
                                    <a:pt x="6453" y="17638"/>
                                  </a:cubicBezTo>
                                  <a:cubicBezTo>
                                    <a:pt x="6470" y="17637"/>
                                    <a:pt x="6615" y="17618"/>
                                    <a:pt x="6620" y="17633"/>
                                  </a:cubicBezTo>
                                  <a:cubicBezTo>
                                    <a:pt x="6627" y="17652"/>
                                    <a:pt x="6586" y="17645"/>
                                    <a:pt x="6578" y="17645"/>
                                  </a:cubicBezTo>
                                  <a:cubicBezTo>
                                    <a:pt x="6550" y="17645"/>
                                    <a:pt x="6522" y="17638"/>
                                    <a:pt x="6495" y="17633"/>
                                  </a:cubicBezTo>
                                  <a:cubicBezTo>
                                    <a:pt x="6502" y="17633"/>
                                    <a:pt x="6511" y="17631"/>
                                    <a:pt x="6520" y="17632"/>
                                  </a:cubicBezTo>
                                  <a:cubicBezTo>
                                    <a:pt x="6563" y="17638"/>
                                    <a:pt x="6607" y="17648"/>
                                    <a:pt x="6648" y="17656"/>
                                  </a:cubicBezTo>
                                  <a:cubicBezTo>
                                    <a:pt x="6601" y="17665"/>
                                    <a:pt x="6555" y="17670"/>
                                    <a:pt x="6506" y="17672"/>
                                  </a:cubicBezTo>
                                  <a:cubicBezTo>
                                    <a:pt x="6436" y="17674"/>
                                    <a:pt x="6366" y="17677"/>
                                    <a:pt x="6296" y="17674"/>
                                  </a:cubicBezTo>
                                  <a:cubicBezTo>
                                    <a:pt x="6305" y="17676"/>
                                    <a:pt x="6314" y="17677"/>
                                    <a:pt x="6323" y="17679"/>
                                  </a:cubicBezTo>
                                  <a:cubicBezTo>
                                    <a:pt x="6397" y="17695"/>
                                    <a:pt x="6469" y="17698"/>
                                    <a:pt x="6545" y="17699"/>
                                  </a:cubicBezTo>
                                  <a:cubicBezTo>
                                    <a:pt x="6531" y="17703"/>
                                    <a:pt x="6517" y="17711"/>
                                    <a:pt x="6500" y="17713"/>
                                  </a:cubicBezTo>
                                  <a:cubicBezTo>
                                    <a:pt x="6461" y="17717"/>
                                    <a:pt x="6314" y="17659"/>
                                    <a:pt x="6323" y="17654"/>
                                  </a:cubicBezTo>
                                  <a:cubicBezTo>
                                    <a:pt x="6346" y="17640"/>
                                    <a:pt x="6431" y="17680"/>
                                    <a:pt x="6457" y="17687"/>
                                  </a:cubicBezTo>
                                  <a:cubicBezTo>
                                    <a:pt x="6432" y="17685"/>
                                    <a:pt x="6409" y="17684"/>
                                    <a:pt x="6384" y="17677"/>
                                  </a:cubicBezTo>
                                  <a:cubicBezTo>
                                    <a:pt x="6344" y="17666"/>
                                    <a:pt x="6305" y="17650"/>
                                    <a:pt x="6267" y="17635"/>
                                  </a:cubicBezTo>
                                  <a:cubicBezTo>
                                    <a:pt x="6333" y="17647"/>
                                    <a:pt x="6397" y="17657"/>
                                    <a:pt x="6465" y="17657"/>
                                  </a:cubicBezTo>
                                  <a:cubicBezTo>
                                    <a:pt x="6477" y="17657"/>
                                    <a:pt x="6503" y="17662"/>
                                    <a:pt x="6505" y="17662"/>
                                  </a:cubicBezTo>
                                  <a:cubicBezTo>
                                    <a:pt x="6421" y="17677"/>
                                    <a:pt x="6365" y="17660"/>
                                    <a:pt x="6286" y="17627"/>
                                  </a:cubicBezTo>
                                  <a:cubicBezTo>
                                    <a:pt x="6319" y="17635"/>
                                    <a:pt x="6353" y="17644"/>
                                    <a:pt x="6386" y="17653"/>
                                  </a:cubicBezTo>
                                  <a:cubicBezTo>
                                    <a:pt x="6414" y="17661"/>
                                    <a:pt x="6441" y="17666"/>
                                    <a:pt x="6469" y="17671"/>
                                  </a:cubicBezTo>
                                  <a:cubicBezTo>
                                    <a:pt x="6412" y="17651"/>
                                    <a:pt x="6357" y="17628"/>
                                    <a:pt x="6300" y="17608"/>
                                  </a:cubicBezTo>
                                  <a:cubicBezTo>
                                    <a:pt x="6312" y="17615"/>
                                    <a:pt x="6324" y="17623"/>
                                    <a:pt x="6337" y="17629"/>
                                  </a:cubicBezTo>
                                  <a:cubicBezTo>
                                    <a:pt x="6375" y="17648"/>
                                    <a:pt x="6413" y="17661"/>
                                    <a:pt x="6453" y="17673"/>
                                  </a:cubicBezTo>
                                  <a:cubicBezTo>
                                    <a:pt x="6418" y="17669"/>
                                    <a:pt x="6387" y="17666"/>
                                    <a:pt x="6353" y="17656"/>
                                  </a:cubicBezTo>
                                  <a:cubicBezTo>
                                    <a:pt x="6334" y="17651"/>
                                    <a:pt x="6316" y="17643"/>
                                    <a:pt x="6298" y="17640"/>
                                  </a:cubicBezTo>
                                  <a:cubicBezTo>
                                    <a:pt x="6299" y="17642"/>
                                    <a:pt x="6301" y="17643"/>
                                    <a:pt x="6302" y="17645"/>
                                  </a:cubicBezTo>
                                  <a:cubicBezTo>
                                    <a:pt x="6360" y="17682"/>
                                    <a:pt x="6415" y="17705"/>
                                    <a:pt x="6483" y="17717"/>
                                  </a:cubicBezTo>
                                  <a:cubicBezTo>
                                    <a:pt x="6500" y="17720"/>
                                    <a:pt x="6491" y="17720"/>
                                    <a:pt x="6480" y="17716"/>
                                  </a:cubicBezTo>
                                  <a:cubicBezTo>
                                    <a:pt x="6462" y="17709"/>
                                    <a:pt x="6452" y="17706"/>
                                    <a:pt x="6434" y="17701"/>
                                  </a:cubicBezTo>
                                </a:path>
                                <a:path w="2502" h="1184">
                                  <a:moveTo>
                                    <a:pt x="6897" y="17758"/>
                                  </a:moveTo>
                                  <a:cubicBezTo>
                                    <a:pt x="6902" y="17759"/>
                                    <a:pt x="6924" y="17750"/>
                                    <a:pt x="6922" y="17764"/>
                                  </a:cubicBezTo>
                                  <a:cubicBezTo>
                                    <a:pt x="6918" y="17791"/>
                                    <a:pt x="6874" y="17803"/>
                                    <a:pt x="6853" y="17808"/>
                                  </a:cubicBezTo>
                                  <a:cubicBezTo>
                                    <a:pt x="6831" y="17813"/>
                                    <a:pt x="6806" y="17817"/>
                                    <a:pt x="6783" y="17817"/>
                                  </a:cubicBezTo>
                                  <a:cubicBezTo>
                                    <a:pt x="6758" y="17817"/>
                                    <a:pt x="6734" y="17817"/>
                                    <a:pt x="6709" y="17817"/>
                                  </a:cubicBezTo>
                                  <a:cubicBezTo>
                                    <a:pt x="6694" y="17817"/>
                                    <a:pt x="6678" y="17816"/>
                                    <a:pt x="6663" y="17816"/>
                                  </a:cubicBezTo>
                                  <a:cubicBezTo>
                                    <a:pt x="6678" y="17816"/>
                                    <a:pt x="6694" y="17816"/>
                                    <a:pt x="6709" y="17816"/>
                                  </a:cubicBezTo>
                                  <a:cubicBezTo>
                                    <a:pt x="6739" y="17816"/>
                                    <a:pt x="6768" y="17815"/>
                                    <a:pt x="6798" y="17815"/>
                                  </a:cubicBezTo>
                                  <a:cubicBezTo>
                                    <a:pt x="6802" y="17815"/>
                                    <a:pt x="6883" y="17815"/>
                                    <a:pt x="6883" y="17816"/>
                                  </a:cubicBezTo>
                                  <a:cubicBezTo>
                                    <a:pt x="6882" y="17827"/>
                                    <a:pt x="6790" y="17835"/>
                                    <a:pt x="6782" y="17836"/>
                                  </a:cubicBezTo>
                                  <a:cubicBezTo>
                                    <a:pt x="6754" y="17840"/>
                                    <a:pt x="6726" y="17844"/>
                                    <a:pt x="6698" y="17847"/>
                                  </a:cubicBezTo>
                                  <a:cubicBezTo>
                                    <a:pt x="6696" y="17847"/>
                                    <a:pt x="6652" y="17849"/>
                                    <a:pt x="6652" y="17851"/>
                                  </a:cubicBezTo>
                                  <a:cubicBezTo>
                                    <a:pt x="6652" y="17853"/>
                                    <a:pt x="6708" y="17854"/>
                                    <a:pt x="6710" y="17854"/>
                                  </a:cubicBezTo>
                                  <a:cubicBezTo>
                                    <a:pt x="6739" y="17855"/>
                                    <a:pt x="6769" y="17856"/>
                                    <a:pt x="6798" y="17856"/>
                                  </a:cubicBezTo>
                                  <a:cubicBezTo>
                                    <a:pt x="6825" y="17856"/>
                                    <a:pt x="6851" y="17856"/>
                                    <a:pt x="6878" y="17857"/>
                                  </a:cubicBezTo>
                                  <a:cubicBezTo>
                                    <a:pt x="6815" y="17863"/>
                                    <a:pt x="6752" y="17866"/>
                                    <a:pt x="6689" y="17867"/>
                                  </a:cubicBezTo>
                                  <a:cubicBezTo>
                                    <a:pt x="6710" y="17863"/>
                                    <a:pt x="6730" y="17858"/>
                                    <a:pt x="6752" y="17856"/>
                                  </a:cubicBezTo>
                                  <a:cubicBezTo>
                                    <a:pt x="6789" y="17852"/>
                                    <a:pt x="6825" y="17849"/>
                                    <a:pt x="6862" y="17848"/>
                                  </a:cubicBezTo>
                                  <a:cubicBezTo>
                                    <a:pt x="6868" y="17848"/>
                                    <a:pt x="6912" y="17849"/>
                                    <a:pt x="6887" y="17845"/>
                                  </a:cubicBezTo>
                                  <a:cubicBezTo>
                                    <a:pt x="6864" y="17842"/>
                                    <a:pt x="6840" y="17844"/>
                                    <a:pt x="6817" y="17842"/>
                                  </a:cubicBezTo>
                                  <a:cubicBezTo>
                                    <a:pt x="6773" y="17839"/>
                                    <a:pt x="6728" y="17834"/>
                                    <a:pt x="6684" y="17829"/>
                                  </a:cubicBezTo>
                                  <a:cubicBezTo>
                                    <a:pt x="6661" y="17827"/>
                                    <a:pt x="6638" y="17826"/>
                                    <a:pt x="6616" y="17822"/>
                                  </a:cubicBezTo>
                                  <a:cubicBezTo>
                                    <a:pt x="6601" y="17819"/>
                                    <a:pt x="6600" y="17819"/>
                                    <a:pt x="6617" y="17818"/>
                                  </a:cubicBezTo>
                                  <a:cubicBezTo>
                                    <a:pt x="6653" y="17816"/>
                                    <a:pt x="6690" y="17818"/>
                                    <a:pt x="6726" y="17818"/>
                                  </a:cubicBezTo>
                                  <a:cubicBezTo>
                                    <a:pt x="6746" y="17818"/>
                                    <a:pt x="6766" y="17818"/>
                                    <a:pt x="6786" y="17819"/>
                                  </a:cubicBezTo>
                                  <a:cubicBezTo>
                                    <a:pt x="6794" y="17819"/>
                                    <a:pt x="6796" y="17819"/>
                                    <a:pt x="6801" y="17821"/>
                                  </a:cubicBezTo>
                                  <a:cubicBezTo>
                                    <a:pt x="6784" y="17826"/>
                                    <a:pt x="6770" y="17829"/>
                                    <a:pt x="6752" y="17832"/>
                                  </a:cubicBezTo>
                                  <a:cubicBezTo>
                                    <a:pt x="6722" y="17836"/>
                                    <a:pt x="6691" y="17834"/>
                                    <a:pt x="6661" y="17834"/>
                                  </a:cubicBezTo>
                                  <a:cubicBezTo>
                                    <a:pt x="6629" y="17834"/>
                                    <a:pt x="6596" y="17835"/>
                                    <a:pt x="6564" y="17834"/>
                                  </a:cubicBezTo>
                                  <a:cubicBezTo>
                                    <a:pt x="6539" y="17833"/>
                                    <a:pt x="6514" y="17833"/>
                                    <a:pt x="6489" y="17832"/>
                                  </a:cubicBezTo>
                                  <a:cubicBezTo>
                                    <a:pt x="6480" y="17831"/>
                                    <a:pt x="6472" y="17829"/>
                                    <a:pt x="6464" y="17828"/>
                                  </a:cubicBezTo>
                                  <a:cubicBezTo>
                                    <a:pt x="6481" y="17824"/>
                                    <a:pt x="6494" y="17820"/>
                                    <a:pt x="6513" y="17819"/>
                                  </a:cubicBezTo>
                                  <a:cubicBezTo>
                                    <a:pt x="6553" y="17818"/>
                                    <a:pt x="6664" y="17817"/>
                                    <a:pt x="6694" y="17848"/>
                                  </a:cubicBezTo>
                                  <a:cubicBezTo>
                                    <a:pt x="6703" y="17857"/>
                                    <a:pt x="6692" y="17860"/>
                                    <a:pt x="6683" y="17863"/>
                                  </a:cubicBezTo>
                                  <a:cubicBezTo>
                                    <a:pt x="6636" y="17878"/>
                                    <a:pt x="6571" y="17856"/>
                                    <a:pt x="6524" y="17849"/>
                                  </a:cubicBezTo>
                                  <a:cubicBezTo>
                                    <a:pt x="6498" y="17845"/>
                                    <a:pt x="6471" y="17842"/>
                                    <a:pt x="6446" y="17836"/>
                                  </a:cubicBezTo>
                                  <a:cubicBezTo>
                                    <a:pt x="6439" y="17834"/>
                                    <a:pt x="6443" y="17834"/>
                                    <a:pt x="6436" y="17832"/>
                                  </a:cubicBezTo>
                                  <a:cubicBezTo>
                                    <a:pt x="6460" y="17833"/>
                                    <a:pt x="6483" y="17835"/>
                                    <a:pt x="6507" y="17838"/>
                                  </a:cubicBezTo>
                                  <a:cubicBezTo>
                                    <a:pt x="6558" y="17844"/>
                                    <a:pt x="6686" y="17820"/>
                                    <a:pt x="6658" y="17863"/>
                                  </a:cubicBezTo>
                                  <a:cubicBezTo>
                                    <a:pt x="6653" y="17871"/>
                                    <a:pt x="6633" y="17868"/>
                                    <a:pt x="6625" y="17869"/>
                                  </a:cubicBezTo>
                                  <a:cubicBezTo>
                                    <a:pt x="6610" y="17870"/>
                                    <a:pt x="6596" y="17867"/>
                                    <a:pt x="6581" y="17865"/>
                                  </a:cubicBezTo>
                                  <a:cubicBezTo>
                                    <a:pt x="6562" y="17862"/>
                                    <a:pt x="6544" y="17858"/>
                                    <a:pt x="6525" y="17855"/>
                                  </a:cubicBezTo>
                                  <a:cubicBezTo>
                                    <a:pt x="6509" y="17852"/>
                                    <a:pt x="6451" y="17844"/>
                                    <a:pt x="6458" y="17843"/>
                                  </a:cubicBezTo>
                                  <a:cubicBezTo>
                                    <a:pt x="6466" y="17843"/>
                                    <a:pt x="6469" y="17843"/>
                                    <a:pt x="6475" y="17843"/>
                                  </a:cubicBezTo>
                                  <a:cubicBezTo>
                                    <a:pt x="6503" y="17846"/>
                                    <a:pt x="6531" y="17848"/>
                                    <a:pt x="6558" y="17854"/>
                                  </a:cubicBezTo>
                                  <a:cubicBezTo>
                                    <a:pt x="6573" y="17857"/>
                                    <a:pt x="6595" y="17861"/>
                                    <a:pt x="6608" y="17869"/>
                                  </a:cubicBezTo>
                                  <a:cubicBezTo>
                                    <a:pt x="6613" y="17872"/>
                                    <a:pt x="6609" y="17875"/>
                                    <a:pt x="6614" y="17879"/>
                                  </a:cubicBezTo>
                                  <a:cubicBezTo>
                                    <a:pt x="6570" y="17884"/>
                                    <a:pt x="6532" y="17878"/>
                                    <a:pt x="6489" y="17869"/>
                                  </a:cubicBezTo>
                                  <a:cubicBezTo>
                                    <a:pt x="6460" y="17863"/>
                                    <a:pt x="6430" y="17858"/>
                                    <a:pt x="6402" y="17847"/>
                                  </a:cubicBezTo>
                                  <a:cubicBezTo>
                                    <a:pt x="6392" y="17843"/>
                                    <a:pt x="6383" y="17838"/>
                                    <a:pt x="6374" y="17834"/>
                                  </a:cubicBezTo>
                                  <a:cubicBezTo>
                                    <a:pt x="6368" y="17831"/>
                                    <a:pt x="6362" y="17829"/>
                                    <a:pt x="6356" y="17826"/>
                                  </a:cubicBezTo>
                                  <a:cubicBezTo>
                                    <a:pt x="6366" y="17822"/>
                                    <a:pt x="6367" y="17819"/>
                                    <a:pt x="6377" y="17818"/>
                                  </a:cubicBezTo>
                                  <a:cubicBezTo>
                                    <a:pt x="6400" y="17815"/>
                                    <a:pt x="6424" y="17815"/>
                                    <a:pt x="6447" y="17812"/>
                                  </a:cubicBezTo>
                                  <a:cubicBezTo>
                                    <a:pt x="6520" y="17802"/>
                                    <a:pt x="6593" y="17790"/>
                                    <a:pt x="6666" y="17781"/>
                                  </a:cubicBezTo>
                                  <a:cubicBezTo>
                                    <a:pt x="6688" y="17778"/>
                                    <a:pt x="6752" y="17781"/>
                                    <a:pt x="6731" y="17774"/>
                                  </a:cubicBezTo>
                                  <a:cubicBezTo>
                                    <a:pt x="6701" y="17764"/>
                                    <a:pt x="6649" y="17778"/>
                                    <a:pt x="6618" y="17779"/>
                                  </a:cubicBezTo>
                                  <a:cubicBezTo>
                                    <a:pt x="6565" y="17782"/>
                                    <a:pt x="6511" y="17783"/>
                                    <a:pt x="6458" y="17783"/>
                                  </a:cubicBezTo>
                                  <a:cubicBezTo>
                                    <a:pt x="6453" y="17783"/>
                                    <a:pt x="6447" y="17784"/>
                                    <a:pt x="6442" y="17784"/>
                                  </a:cubicBezTo>
                                  <a:cubicBezTo>
                                    <a:pt x="6411" y="17777"/>
                                    <a:pt x="6433" y="17781"/>
                                    <a:pt x="6453" y="17780"/>
                                  </a:cubicBezTo>
                                  <a:cubicBezTo>
                                    <a:pt x="6490" y="17778"/>
                                    <a:pt x="6527" y="17778"/>
                                    <a:pt x="6564" y="17778"/>
                                  </a:cubicBezTo>
                                  <a:cubicBezTo>
                                    <a:pt x="6644" y="17777"/>
                                    <a:pt x="6833" y="17705"/>
                                    <a:pt x="6792" y="17774"/>
                                  </a:cubicBezTo>
                                  <a:cubicBezTo>
                                    <a:pt x="6788" y="17774"/>
                                    <a:pt x="6784" y="17775"/>
                                    <a:pt x="6780" y="17775"/>
                                  </a:cubicBezTo>
                                  <a:cubicBezTo>
                                    <a:pt x="6749" y="17777"/>
                                    <a:pt x="6719" y="17779"/>
                                    <a:pt x="6688" y="17780"/>
                                  </a:cubicBezTo>
                                  <a:cubicBezTo>
                                    <a:pt x="6611" y="17783"/>
                                    <a:pt x="6532" y="17783"/>
                                    <a:pt x="6455" y="17773"/>
                                  </a:cubicBezTo>
                                  <a:cubicBezTo>
                                    <a:pt x="6434" y="17770"/>
                                    <a:pt x="6417" y="17766"/>
                                    <a:pt x="6399" y="17756"/>
                                  </a:cubicBezTo>
                                  <a:cubicBezTo>
                                    <a:pt x="6398" y="17754"/>
                                    <a:pt x="6397" y="17753"/>
                                    <a:pt x="6396" y="17751"/>
                                  </a:cubicBezTo>
                                  <a:cubicBezTo>
                                    <a:pt x="6410" y="17745"/>
                                    <a:pt x="6419" y="17738"/>
                                    <a:pt x="6438" y="17736"/>
                                  </a:cubicBezTo>
                                  <a:cubicBezTo>
                                    <a:pt x="6496" y="17729"/>
                                    <a:pt x="6558" y="17736"/>
                                    <a:pt x="6616" y="17739"/>
                                  </a:cubicBezTo>
                                  <a:cubicBezTo>
                                    <a:pt x="6676" y="17742"/>
                                    <a:pt x="6735" y="17742"/>
                                    <a:pt x="6795" y="17744"/>
                                  </a:cubicBezTo>
                                  <a:cubicBezTo>
                                    <a:pt x="6804" y="17744"/>
                                    <a:pt x="6806" y="17744"/>
                                    <a:pt x="6811" y="17745"/>
                                  </a:cubicBezTo>
                                  <a:cubicBezTo>
                                    <a:pt x="6731" y="17750"/>
                                    <a:pt x="6652" y="17747"/>
                                    <a:pt x="6572" y="17740"/>
                                  </a:cubicBezTo>
                                  <a:cubicBezTo>
                                    <a:pt x="6533" y="17737"/>
                                    <a:pt x="6494" y="17732"/>
                                    <a:pt x="6456" y="17726"/>
                                  </a:cubicBezTo>
                                  <a:cubicBezTo>
                                    <a:pt x="6435" y="17723"/>
                                    <a:pt x="6415" y="17716"/>
                                    <a:pt x="6395" y="17710"/>
                                  </a:cubicBezTo>
                                  <a:cubicBezTo>
                                    <a:pt x="6410" y="17706"/>
                                    <a:pt x="6426" y="17700"/>
                                    <a:pt x="6447" y="17700"/>
                                  </a:cubicBezTo>
                                  <a:cubicBezTo>
                                    <a:pt x="6576" y="17699"/>
                                    <a:pt x="6705" y="17708"/>
                                    <a:pt x="6834" y="17708"/>
                                  </a:cubicBezTo>
                                  <a:cubicBezTo>
                                    <a:pt x="6794" y="17711"/>
                                    <a:pt x="6754" y="17713"/>
                                    <a:pt x="6714" y="17714"/>
                                  </a:cubicBezTo>
                                  <a:cubicBezTo>
                                    <a:pt x="6669" y="17715"/>
                                    <a:pt x="6625" y="17713"/>
                                    <a:pt x="6580" y="17711"/>
                                  </a:cubicBezTo>
                                  <a:cubicBezTo>
                                    <a:pt x="6541" y="17709"/>
                                    <a:pt x="6502" y="17707"/>
                                    <a:pt x="6464" y="17700"/>
                                  </a:cubicBezTo>
                                  <a:cubicBezTo>
                                    <a:pt x="6477" y="17696"/>
                                    <a:pt x="6496" y="17689"/>
                                    <a:pt x="6515" y="17687"/>
                                  </a:cubicBezTo>
                                  <a:cubicBezTo>
                                    <a:pt x="6561" y="17682"/>
                                    <a:pt x="6608" y="17680"/>
                                    <a:pt x="6654" y="17678"/>
                                  </a:cubicBezTo>
                                  <a:cubicBezTo>
                                    <a:pt x="6708" y="17676"/>
                                    <a:pt x="6761" y="17673"/>
                                    <a:pt x="6815" y="17670"/>
                                  </a:cubicBezTo>
                                  <a:cubicBezTo>
                                    <a:pt x="6853" y="17668"/>
                                    <a:pt x="6891" y="17665"/>
                                    <a:pt x="6929" y="17665"/>
                                  </a:cubicBezTo>
                                  <a:cubicBezTo>
                                    <a:pt x="6879" y="17672"/>
                                    <a:pt x="6829" y="17676"/>
                                    <a:pt x="6779" y="17678"/>
                                  </a:cubicBezTo>
                                  <a:cubicBezTo>
                                    <a:pt x="6739" y="17680"/>
                                    <a:pt x="6698" y="17682"/>
                                    <a:pt x="6658" y="17684"/>
                                  </a:cubicBezTo>
                                  <a:cubicBezTo>
                                    <a:pt x="6644" y="17685"/>
                                    <a:pt x="6631" y="17686"/>
                                    <a:pt x="6617" y="17687"/>
                                  </a:cubicBezTo>
                                  <a:cubicBezTo>
                                    <a:pt x="6638" y="17688"/>
                                    <a:pt x="6659" y="17689"/>
                                    <a:pt x="6680" y="17687"/>
                                  </a:cubicBezTo>
                                  <a:cubicBezTo>
                                    <a:pt x="6724" y="17684"/>
                                    <a:pt x="6767" y="17679"/>
                                    <a:pt x="6810" y="17673"/>
                                  </a:cubicBezTo>
                                  <a:cubicBezTo>
                                    <a:pt x="6848" y="17667"/>
                                    <a:pt x="6885" y="17661"/>
                                    <a:pt x="6923" y="17654"/>
                                  </a:cubicBezTo>
                                  <a:cubicBezTo>
                                    <a:pt x="6934" y="17652"/>
                                    <a:pt x="6945" y="17651"/>
                                    <a:pt x="6956" y="17649"/>
                                  </a:cubicBezTo>
                                  <a:cubicBezTo>
                                    <a:pt x="6935" y="17657"/>
                                    <a:pt x="6917" y="17663"/>
                                    <a:pt x="6894" y="17667"/>
                                  </a:cubicBezTo>
                                  <a:cubicBezTo>
                                    <a:pt x="6859" y="17674"/>
                                    <a:pt x="6825" y="17678"/>
                                    <a:pt x="6790" y="17682"/>
                                  </a:cubicBezTo>
                                  <a:cubicBezTo>
                                    <a:pt x="6779" y="17683"/>
                                    <a:pt x="6697" y="17693"/>
                                    <a:pt x="6725" y="17689"/>
                                  </a:cubicBezTo>
                                  <a:cubicBezTo>
                                    <a:pt x="6796" y="17679"/>
                                    <a:pt x="6863" y="17658"/>
                                    <a:pt x="6932" y="17639"/>
                                  </a:cubicBezTo>
                                  <a:cubicBezTo>
                                    <a:pt x="6953" y="17633"/>
                                    <a:pt x="6973" y="17627"/>
                                    <a:pt x="6994" y="17622"/>
                                  </a:cubicBezTo>
                                  <a:cubicBezTo>
                                    <a:pt x="6999" y="17621"/>
                                    <a:pt x="7003" y="17619"/>
                                    <a:pt x="7008" y="17618"/>
                                  </a:cubicBezTo>
                                  <a:cubicBezTo>
                                    <a:pt x="6995" y="17626"/>
                                    <a:pt x="7013" y="17618"/>
                                    <a:pt x="6998" y="17622"/>
                                  </a:cubicBezTo>
                                  <a:cubicBezTo>
                                    <a:pt x="6937" y="17638"/>
                                    <a:pt x="6875" y="17652"/>
                                    <a:pt x="6814" y="17668"/>
                                  </a:cubicBezTo>
                                  <a:cubicBezTo>
                                    <a:pt x="6831" y="17662"/>
                                    <a:pt x="6833" y="17662"/>
                                    <a:pt x="6851" y="17657"/>
                                  </a:cubicBezTo>
                                  <a:cubicBezTo>
                                    <a:pt x="6887" y="17647"/>
                                    <a:pt x="6922" y="17636"/>
                                    <a:pt x="6958" y="17625"/>
                                  </a:cubicBezTo>
                                  <a:cubicBezTo>
                                    <a:pt x="7004" y="17611"/>
                                    <a:pt x="7048" y="17595"/>
                                    <a:pt x="7093" y="17579"/>
                                  </a:cubicBezTo>
                                  <a:cubicBezTo>
                                    <a:pt x="7122" y="17568"/>
                                    <a:pt x="7110" y="17573"/>
                                    <a:pt x="7089" y="17578"/>
                                  </a:cubicBezTo>
                                  <a:cubicBezTo>
                                    <a:pt x="7008" y="17597"/>
                                    <a:pt x="6774" y="17646"/>
                                    <a:pt x="6857" y="17636"/>
                                  </a:cubicBezTo>
                                  <a:cubicBezTo>
                                    <a:pt x="6868" y="17634"/>
                                    <a:pt x="6872" y="17633"/>
                                    <a:pt x="6879" y="17630"/>
                                  </a:cubicBezTo>
                                  <a:cubicBezTo>
                                    <a:pt x="6905" y="17623"/>
                                    <a:pt x="6930" y="17615"/>
                                    <a:pt x="6956" y="17607"/>
                                  </a:cubicBezTo>
                                  <a:cubicBezTo>
                                    <a:pt x="7015" y="17588"/>
                                    <a:pt x="7182" y="17531"/>
                                    <a:pt x="7123" y="17552"/>
                                  </a:cubicBezTo>
                                  <a:cubicBezTo>
                                    <a:pt x="7109" y="17557"/>
                                    <a:pt x="7094" y="17560"/>
                                    <a:pt x="7080" y="17565"/>
                                  </a:cubicBezTo>
                                  <a:cubicBezTo>
                                    <a:pt x="7045" y="17575"/>
                                    <a:pt x="7009" y="17585"/>
                                    <a:pt x="6974" y="17596"/>
                                  </a:cubicBezTo>
                                  <a:cubicBezTo>
                                    <a:pt x="6969" y="17598"/>
                                    <a:pt x="6913" y="17615"/>
                                    <a:pt x="6937" y="17607"/>
                                  </a:cubicBezTo>
                                  <a:cubicBezTo>
                                    <a:pt x="6955" y="17601"/>
                                    <a:pt x="6973" y="17595"/>
                                    <a:pt x="6991" y="17588"/>
                                  </a:cubicBezTo>
                                  <a:cubicBezTo>
                                    <a:pt x="7015" y="17578"/>
                                    <a:pt x="7040" y="17570"/>
                                    <a:pt x="7065" y="17561"/>
                                  </a:cubicBezTo>
                                  <a:cubicBezTo>
                                    <a:pt x="7094" y="17550"/>
                                    <a:pt x="7125" y="17540"/>
                                    <a:pt x="7152" y="17523"/>
                                  </a:cubicBezTo>
                                  <a:cubicBezTo>
                                    <a:pt x="7159" y="17520"/>
                                    <a:pt x="7161" y="17519"/>
                                    <a:pt x="7153" y="17520"/>
                                  </a:cubicBezTo>
                                  <a:cubicBezTo>
                                    <a:pt x="7130" y="17526"/>
                                    <a:pt x="7106" y="17528"/>
                                    <a:pt x="7084" y="17534"/>
                                  </a:cubicBezTo>
                                  <a:cubicBezTo>
                                    <a:pt x="7076" y="17536"/>
                                    <a:pt x="7067" y="17540"/>
                                    <a:pt x="7059" y="17543"/>
                                  </a:cubicBezTo>
                                  <a:cubicBezTo>
                                    <a:pt x="7040" y="17550"/>
                                    <a:pt x="7021" y="17560"/>
                                    <a:pt x="7002" y="17568"/>
                                  </a:cubicBezTo>
                                  <a:cubicBezTo>
                                    <a:pt x="6988" y="17574"/>
                                    <a:pt x="6974" y="17580"/>
                                    <a:pt x="6959" y="17585"/>
                                  </a:cubicBezTo>
                                  <a:cubicBezTo>
                                    <a:pt x="6826" y="17626"/>
                                    <a:pt x="6678" y="17659"/>
                                    <a:pt x="6540" y="17674"/>
                                  </a:cubicBezTo>
                                  <a:cubicBezTo>
                                    <a:pt x="6523" y="17676"/>
                                    <a:pt x="6480" y="17684"/>
                                    <a:pt x="6465" y="17674"/>
                                  </a:cubicBezTo>
                                  <a:cubicBezTo>
                                    <a:pt x="6452" y="17666"/>
                                    <a:pt x="6473" y="17672"/>
                                    <a:pt x="6479" y="17669"/>
                                  </a:cubicBezTo>
                                  <a:cubicBezTo>
                                    <a:pt x="6506" y="17670"/>
                                    <a:pt x="6532" y="17670"/>
                                    <a:pt x="6559" y="17670"/>
                                  </a:cubicBezTo>
                                  <a:cubicBezTo>
                                    <a:pt x="6577" y="17670"/>
                                    <a:pt x="6632" y="17679"/>
                                    <a:pt x="6647" y="17668"/>
                                  </a:cubicBezTo>
                                  <a:cubicBezTo>
                                    <a:pt x="6657" y="17660"/>
                                    <a:pt x="6630" y="17666"/>
                                    <a:pt x="6621" y="17665"/>
                                  </a:cubicBezTo>
                                  <a:cubicBezTo>
                                    <a:pt x="6577" y="17662"/>
                                    <a:pt x="6532" y="17663"/>
                                    <a:pt x="6488" y="17659"/>
                                  </a:cubicBezTo>
                                  <a:cubicBezTo>
                                    <a:pt x="6472" y="17657"/>
                                    <a:pt x="6454" y="17655"/>
                                    <a:pt x="6438" y="17652"/>
                                  </a:cubicBezTo>
                                  <a:cubicBezTo>
                                    <a:pt x="6435" y="17651"/>
                                    <a:pt x="6408" y="17644"/>
                                    <a:pt x="6418" y="17647"/>
                                  </a:cubicBezTo>
                                  <a:cubicBezTo>
                                    <a:pt x="6425" y="17649"/>
                                    <a:pt x="6431" y="17650"/>
                                    <a:pt x="6438" y="17652"/>
                                  </a:cubicBezTo>
                                  <a:cubicBezTo>
                                    <a:pt x="6454" y="17655"/>
                                    <a:pt x="6469" y="17659"/>
                                    <a:pt x="6485" y="17662"/>
                                  </a:cubicBezTo>
                                  <a:cubicBezTo>
                                    <a:pt x="6505" y="17666"/>
                                    <a:pt x="6562" y="17681"/>
                                    <a:pt x="6546" y="17668"/>
                                  </a:cubicBezTo>
                                  <a:cubicBezTo>
                                    <a:pt x="6538" y="17662"/>
                                    <a:pt x="6521" y="17661"/>
                                    <a:pt x="6512" y="17659"/>
                                  </a:cubicBezTo>
                                  <a:cubicBezTo>
                                    <a:pt x="6453" y="17647"/>
                                    <a:pt x="6393" y="17642"/>
                                    <a:pt x="6335" y="17628"/>
                                  </a:cubicBezTo>
                                  <a:cubicBezTo>
                                    <a:pt x="6353" y="17630"/>
                                    <a:pt x="6370" y="17631"/>
                                    <a:pt x="6388" y="17633"/>
                                  </a:cubicBezTo>
                                  <a:cubicBezTo>
                                    <a:pt x="6411" y="17635"/>
                                    <a:pt x="6435" y="17638"/>
                                    <a:pt x="6458" y="17639"/>
                                  </a:cubicBezTo>
                                  <a:cubicBezTo>
                                    <a:pt x="6476" y="17640"/>
                                    <a:pt x="6544" y="17635"/>
                                    <a:pt x="6544" y="17635"/>
                                  </a:cubicBezTo>
                                  <a:cubicBezTo>
                                    <a:pt x="6508" y="17619"/>
                                    <a:pt x="6355" y="17611"/>
                                    <a:pt x="6356" y="17611"/>
                                  </a:cubicBezTo>
                                  <a:cubicBezTo>
                                    <a:pt x="6367" y="17611"/>
                                    <a:pt x="6379" y="17614"/>
                                    <a:pt x="6390" y="17615"/>
                                  </a:cubicBezTo>
                                  <a:cubicBezTo>
                                    <a:pt x="6424" y="17623"/>
                                    <a:pt x="6458" y="17629"/>
                                    <a:pt x="6493" y="17633"/>
                                  </a:cubicBezTo>
                                  <a:cubicBezTo>
                                    <a:pt x="6505" y="17634"/>
                                    <a:pt x="6508" y="17632"/>
                                    <a:pt x="6493" y="17633"/>
                                  </a:cubicBezTo>
                                  <a:cubicBezTo>
                                    <a:pt x="6483" y="17634"/>
                                    <a:pt x="6474" y="17634"/>
                                    <a:pt x="6464" y="17635"/>
                                  </a:cubicBezTo>
                                  <a:cubicBezTo>
                                    <a:pt x="6434" y="17635"/>
                                    <a:pt x="6366" y="17621"/>
                                    <a:pt x="6340" y="17635"/>
                                  </a:cubicBezTo>
                                  <a:cubicBezTo>
                                    <a:pt x="6328" y="17641"/>
                                    <a:pt x="6338" y="17647"/>
                                    <a:pt x="6347" y="17653"/>
                                  </a:cubicBezTo>
                                  <a:cubicBezTo>
                                    <a:pt x="6370" y="17670"/>
                                    <a:pt x="6551" y="17703"/>
                                    <a:pt x="6552" y="17719"/>
                                  </a:cubicBezTo>
                                  <a:cubicBezTo>
                                    <a:pt x="6553" y="17732"/>
                                    <a:pt x="6534" y="17731"/>
                                    <a:pt x="6525" y="17733"/>
                                  </a:cubicBezTo>
                                  <a:cubicBezTo>
                                    <a:pt x="6502" y="17738"/>
                                    <a:pt x="6478" y="17738"/>
                                    <a:pt x="6455" y="17738"/>
                                  </a:cubicBezTo>
                                  <a:cubicBezTo>
                                    <a:pt x="6424" y="17739"/>
                                    <a:pt x="6388" y="17731"/>
                                    <a:pt x="6358" y="17738"/>
                                  </a:cubicBezTo>
                                  <a:cubicBezTo>
                                    <a:pt x="6350" y="17740"/>
                                    <a:pt x="6362" y="17740"/>
                                    <a:pt x="6355" y="17743"/>
                                  </a:cubicBezTo>
                                  <a:cubicBezTo>
                                    <a:pt x="6376" y="17746"/>
                                    <a:pt x="6397" y="17750"/>
                                    <a:pt x="6418" y="17751"/>
                                  </a:cubicBezTo>
                                  <a:cubicBezTo>
                                    <a:pt x="6438" y="17752"/>
                                    <a:pt x="6461" y="17754"/>
                                    <a:pt x="6481" y="17748"/>
                                  </a:cubicBezTo>
                                  <a:cubicBezTo>
                                    <a:pt x="6484" y="17746"/>
                                    <a:pt x="6486" y="17744"/>
                                    <a:pt x="6489" y="17742"/>
                                  </a:cubicBezTo>
                                </a:path>
                                <a:path w="2502" h="1184">
                                  <a:moveTo>
                                    <a:pt x="5661" y="17208"/>
                                  </a:moveTo>
                                  <a:cubicBezTo>
                                    <a:pt x="5650" y="17185"/>
                                    <a:pt x="5640" y="17161"/>
                                    <a:pt x="5629" y="17137"/>
                                  </a:cubicBezTo>
                                  <a:cubicBezTo>
                                    <a:pt x="5591" y="17052"/>
                                    <a:pt x="5485" y="16817"/>
                                    <a:pt x="5489" y="16910"/>
                                  </a:cubicBezTo>
                                  <a:cubicBezTo>
                                    <a:pt x="5490" y="16929"/>
                                    <a:pt x="5511" y="16957"/>
                                    <a:pt x="5518" y="16973"/>
                                  </a:cubicBezTo>
                                  <a:cubicBezTo>
                                    <a:pt x="5538" y="17017"/>
                                    <a:pt x="5561" y="17060"/>
                                    <a:pt x="5583" y="17103"/>
                                  </a:cubicBezTo>
                                  <a:cubicBezTo>
                                    <a:pt x="5614" y="17166"/>
                                    <a:pt x="5646" y="17228"/>
                                    <a:pt x="5677" y="17291"/>
                                  </a:cubicBezTo>
                                  <a:cubicBezTo>
                                    <a:pt x="5686" y="17309"/>
                                    <a:pt x="5696" y="17326"/>
                                    <a:pt x="5706" y="17343"/>
                                  </a:cubicBezTo>
                                  <a:cubicBezTo>
                                    <a:pt x="5702" y="17326"/>
                                    <a:pt x="5704" y="17320"/>
                                    <a:pt x="5697" y="17304"/>
                                  </a:cubicBezTo>
                                  <a:cubicBezTo>
                                    <a:pt x="5679" y="17263"/>
                                    <a:pt x="5655" y="17224"/>
                                    <a:pt x="5632" y="17185"/>
                                  </a:cubicBezTo>
                                  <a:cubicBezTo>
                                    <a:pt x="5576" y="17091"/>
                                    <a:pt x="5485" y="16819"/>
                                    <a:pt x="5441" y="16919"/>
                                  </a:cubicBezTo>
                                  <a:cubicBezTo>
                                    <a:pt x="5434" y="16935"/>
                                    <a:pt x="5458" y="16963"/>
                                    <a:pt x="5465" y="16975"/>
                                  </a:cubicBezTo>
                                  <a:cubicBezTo>
                                    <a:pt x="5522" y="17077"/>
                                    <a:pt x="5583" y="17179"/>
                                    <a:pt x="5649" y="17275"/>
                                  </a:cubicBezTo>
                                  <a:cubicBezTo>
                                    <a:pt x="5659" y="17289"/>
                                    <a:pt x="5667" y="17298"/>
                                    <a:pt x="5678" y="17308"/>
                                  </a:cubicBezTo>
                                  <a:cubicBezTo>
                                    <a:pt x="5678" y="17306"/>
                                    <a:pt x="5678" y="17304"/>
                                    <a:pt x="5678" y="17302"/>
                                  </a:cubicBezTo>
                                  <a:cubicBezTo>
                                    <a:pt x="5659" y="17256"/>
                                    <a:pt x="5641" y="17211"/>
                                    <a:pt x="5615" y="17167"/>
                                  </a:cubicBezTo>
                                  <a:cubicBezTo>
                                    <a:pt x="5575" y="17099"/>
                                    <a:pt x="5532" y="17032"/>
                                    <a:pt x="5485" y="16969"/>
                                  </a:cubicBezTo>
                                  <a:cubicBezTo>
                                    <a:pt x="5467" y="16944"/>
                                    <a:pt x="5446" y="16921"/>
                                    <a:pt x="5427" y="16897"/>
                                  </a:cubicBezTo>
                                  <a:cubicBezTo>
                                    <a:pt x="5426" y="16899"/>
                                    <a:pt x="5399" y="16869"/>
                                    <a:pt x="5421" y="16913"/>
                                  </a:cubicBezTo>
                                  <a:cubicBezTo>
                                    <a:pt x="5460" y="16991"/>
                                    <a:pt x="5522" y="17060"/>
                                    <a:pt x="5570" y="17133"/>
                                  </a:cubicBezTo>
                                  <a:cubicBezTo>
                                    <a:pt x="5579" y="17147"/>
                                    <a:pt x="5617" y="17207"/>
                                    <a:pt x="5613" y="17199"/>
                                  </a:cubicBezTo>
                                  <a:cubicBezTo>
                                    <a:pt x="5603" y="17176"/>
                                    <a:pt x="5589" y="17154"/>
                                    <a:pt x="5577" y="17132"/>
                                  </a:cubicBezTo>
                                  <a:cubicBezTo>
                                    <a:pt x="5547" y="17078"/>
                                    <a:pt x="5519" y="16997"/>
                                    <a:pt x="5475" y="16953"/>
                                  </a:cubicBezTo>
                                  <a:cubicBezTo>
                                    <a:pt x="5468" y="16945"/>
                                    <a:pt x="5464" y="16931"/>
                                    <a:pt x="5460" y="16941"/>
                                  </a:cubicBezTo>
                                  <a:cubicBezTo>
                                    <a:pt x="5456" y="16951"/>
                                    <a:pt x="5477" y="16987"/>
                                    <a:pt x="5480" y="16996"/>
                                  </a:cubicBezTo>
                                  <a:cubicBezTo>
                                    <a:pt x="5506" y="17062"/>
                                    <a:pt x="5537" y="17126"/>
                                    <a:pt x="5566" y="17191"/>
                                  </a:cubicBezTo>
                                  <a:cubicBezTo>
                                    <a:pt x="5548" y="17138"/>
                                    <a:pt x="5525" y="17087"/>
                                    <a:pt x="5497" y="17038"/>
                                  </a:cubicBezTo>
                                  <a:cubicBezTo>
                                    <a:pt x="5485" y="17018"/>
                                    <a:pt x="5420" y="16916"/>
                                    <a:pt x="5424" y="16932"/>
                                  </a:cubicBezTo>
                                  <a:cubicBezTo>
                                    <a:pt x="5448" y="17026"/>
                                    <a:pt x="5551" y="17272"/>
                                    <a:pt x="5546" y="17176"/>
                                  </a:cubicBezTo>
                                  <a:cubicBezTo>
                                    <a:pt x="5541" y="17090"/>
                                    <a:pt x="5446" y="16946"/>
                                    <a:pt x="5408" y="16898"/>
                                  </a:cubicBezTo>
                                  <a:cubicBezTo>
                                    <a:pt x="5426" y="16935"/>
                                    <a:pt x="5445" y="16971"/>
                                    <a:pt x="5464" y="17007"/>
                                  </a:cubicBezTo>
                                  <a:cubicBezTo>
                                    <a:pt x="5486" y="17048"/>
                                    <a:pt x="5537" y="17190"/>
                                    <a:pt x="5584" y="17208"/>
                                  </a:cubicBezTo>
                                  <a:cubicBezTo>
                                    <a:pt x="5603" y="17215"/>
                                    <a:pt x="5597" y="17219"/>
                                    <a:pt x="5606" y="17198"/>
                                  </a:cubicBezTo>
                                  <a:cubicBezTo>
                                    <a:pt x="5634" y="17130"/>
                                    <a:pt x="5560" y="16976"/>
                                    <a:pt x="5539" y="16912"/>
                                  </a:cubicBezTo>
                                  <a:cubicBezTo>
                                    <a:pt x="5527" y="16875"/>
                                    <a:pt x="5516" y="16838"/>
                                    <a:pt x="5505" y="16800"/>
                                  </a:cubicBezTo>
                                  <a:cubicBezTo>
                                    <a:pt x="5519" y="16830"/>
                                    <a:pt x="5533" y="16860"/>
                                    <a:pt x="5546" y="16890"/>
                                  </a:cubicBezTo>
                                  <a:cubicBezTo>
                                    <a:pt x="5588" y="16990"/>
                                    <a:pt x="5561" y="17227"/>
                                    <a:pt x="5663" y="17192"/>
                                  </a:cubicBezTo>
                                  <a:cubicBezTo>
                                    <a:pt x="5671" y="17189"/>
                                    <a:pt x="5658" y="17144"/>
                                    <a:pt x="5657" y="17141"/>
                                  </a:cubicBezTo>
                                  <a:cubicBezTo>
                                    <a:pt x="5629" y="17017"/>
                                    <a:pt x="5570" y="16903"/>
                                    <a:pt x="5525" y="16785"/>
                                  </a:cubicBezTo>
                                  <a:cubicBezTo>
                                    <a:pt x="5536" y="16802"/>
                                    <a:pt x="5549" y="16820"/>
                                    <a:pt x="5559" y="16839"/>
                                  </a:cubicBezTo>
                                  <a:cubicBezTo>
                                    <a:pt x="5611" y="16935"/>
                                    <a:pt x="5613" y="17227"/>
                                    <a:pt x="5684" y="17143"/>
                                  </a:cubicBezTo>
                                  <a:cubicBezTo>
                                    <a:pt x="5698" y="17127"/>
                                    <a:pt x="5677" y="17066"/>
                                    <a:pt x="5674" y="17049"/>
                                  </a:cubicBezTo>
                                  <a:cubicBezTo>
                                    <a:pt x="5652" y="16944"/>
                                    <a:pt x="5530" y="16680"/>
                                    <a:pt x="5580" y="16775"/>
                                  </a:cubicBezTo>
                                  <a:cubicBezTo>
                                    <a:pt x="5589" y="16792"/>
                                    <a:pt x="5593" y="16799"/>
                                    <a:pt x="5598" y="16811"/>
                                  </a:cubicBezTo>
                                  <a:cubicBezTo>
                                    <a:pt x="5617" y="16853"/>
                                    <a:pt x="5637" y="16895"/>
                                    <a:pt x="5655" y="16937"/>
                                  </a:cubicBezTo>
                                  <a:cubicBezTo>
                                    <a:pt x="5670" y="16971"/>
                                    <a:pt x="5704" y="17116"/>
                                    <a:pt x="5738" y="17135"/>
                                  </a:cubicBezTo>
                                  <a:cubicBezTo>
                                    <a:pt x="5751" y="17142"/>
                                    <a:pt x="5745" y="17121"/>
                                    <a:pt x="5744" y="17110"/>
                                  </a:cubicBezTo>
                                  <a:cubicBezTo>
                                    <a:pt x="5736" y="17002"/>
                                    <a:pt x="5676" y="16894"/>
                                    <a:pt x="5633" y="16797"/>
                                  </a:cubicBezTo>
                                  <a:cubicBezTo>
                                    <a:pt x="5627" y="16796"/>
                                    <a:pt x="5616" y="16755"/>
                                    <a:pt x="5628" y="16800"/>
                                  </a:cubicBezTo>
                                  <a:cubicBezTo>
                                    <a:pt x="5651" y="16888"/>
                                    <a:pt x="5683" y="16971"/>
                                    <a:pt x="5699" y="17061"/>
                                  </a:cubicBezTo>
                                  <a:cubicBezTo>
                                    <a:pt x="5683" y="17030"/>
                                    <a:pt x="5669" y="16998"/>
                                    <a:pt x="5653" y="16967"/>
                                  </a:cubicBezTo>
                                  <a:cubicBezTo>
                                    <a:pt x="5632" y="16928"/>
                                    <a:pt x="5525" y="16701"/>
                                    <a:pt x="5476" y="16701"/>
                                  </a:cubicBezTo>
                                  <a:cubicBezTo>
                                    <a:pt x="5456" y="16701"/>
                                    <a:pt x="5473" y="16737"/>
                                    <a:pt x="5475" y="16748"/>
                                  </a:cubicBezTo>
                                  <a:cubicBezTo>
                                    <a:pt x="5495" y="16846"/>
                                    <a:pt x="5527" y="16941"/>
                                    <a:pt x="5548" y="17039"/>
                                  </a:cubicBezTo>
                                  <a:cubicBezTo>
                                    <a:pt x="5549" y="17040"/>
                                    <a:pt x="5556" y="17082"/>
                                    <a:pt x="5557" y="17059"/>
                                  </a:cubicBezTo>
                                  <a:cubicBezTo>
                                    <a:pt x="5560" y="16992"/>
                                    <a:pt x="5529" y="16919"/>
                                    <a:pt x="5502" y="16860"/>
                                  </a:cubicBezTo>
                                  <a:cubicBezTo>
                                    <a:pt x="5491" y="16836"/>
                                    <a:pt x="5444" y="16719"/>
                                    <a:pt x="5411" y="16716"/>
                                  </a:cubicBezTo>
                                  <a:cubicBezTo>
                                    <a:pt x="5389" y="16714"/>
                                    <a:pt x="5404" y="16752"/>
                                    <a:pt x="5407" y="16763"/>
                                  </a:cubicBezTo>
                                  <a:cubicBezTo>
                                    <a:pt x="5424" y="16836"/>
                                    <a:pt x="5456" y="16909"/>
                                    <a:pt x="5484" y="16978"/>
                                  </a:cubicBezTo>
                                  <a:cubicBezTo>
                                    <a:pt x="5496" y="17008"/>
                                    <a:pt x="5508" y="17037"/>
                                    <a:pt x="5520" y="17067"/>
                                  </a:cubicBezTo>
                                  <a:cubicBezTo>
                                    <a:pt x="5523" y="17075"/>
                                    <a:pt x="5551" y="17152"/>
                                    <a:pt x="5548" y="17120"/>
                                  </a:cubicBezTo>
                                  <a:cubicBezTo>
                                    <a:pt x="5544" y="17106"/>
                                    <a:pt x="5542" y="17101"/>
                                    <a:pt x="5539" y="17091"/>
                                  </a:cubicBezTo>
                                  <a:cubicBezTo>
                                    <a:pt x="5528" y="17066"/>
                                    <a:pt x="5422" y="16834"/>
                                    <a:pt x="5387" y="16852"/>
                                  </a:cubicBezTo>
                                  <a:cubicBezTo>
                                    <a:pt x="5376" y="16858"/>
                                    <a:pt x="5392" y="16897"/>
                                    <a:pt x="5394" y="16903"/>
                                  </a:cubicBezTo>
                                  <a:cubicBezTo>
                                    <a:pt x="5401" y="16927"/>
                                    <a:pt x="5520" y="17204"/>
                                    <a:pt x="5528" y="17201"/>
                                  </a:cubicBezTo>
                                  <a:cubicBezTo>
                                    <a:pt x="5544" y="17195"/>
                                    <a:pt x="5472" y="17032"/>
                                    <a:pt x="5467" y="17021"/>
                                  </a:cubicBezTo>
                                  <a:cubicBezTo>
                                    <a:pt x="5452" y="16991"/>
                                    <a:pt x="5434" y="16963"/>
                                    <a:pt x="5417" y="16934"/>
                                  </a:cubicBezTo>
                                  <a:cubicBezTo>
                                    <a:pt x="5413" y="16930"/>
                                    <a:pt x="5392" y="16888"/>
                                    <a:pt x="5398" y="16918"/>
                                  </a:cubicBezTo>
                                  <a:cubicBezTo>
                                    <a:pt x="5419" y="17026"/>
                                    <a:pt x="5505" y="17162"/>
                                    <a:pt x="5570" y="17249"/>
                                  </a:cubicBezTo>
                                  <a:cubicBezTo>
                                    <a:pt x="5574" y="17255"/>
                                    <a:pt x="5621" y="17313"/>
                                    <a:pt x="5632" y="17296"/>
                                  </a:cubicBezTo>
                                  <a:cubicBezTo>
                                    <a:pt x="5638" y="17287"/>
                                    <a:pt x="5630" y="17268"/>
                                    <a:pt x="5628" y="17259"/>
                                  </a:cubicBezTo>
                                  <a:cubicBezTo>
                                    <a:pt x="5621" y="17229"/>
                                    <a:pt x="5604" y="17199"/>
                                    <a:pt x="5591" y="17172"/>
                                  </a:cubicBezTo>
                                  <a:cubicBezTo>
                                    <a:pt x="5581" y="17151"/>
                                    <a:pt x="5524" y="17050"/>
                                    <a:pt x="5535" y="17073"/>
                                  </a:cubicBezTo>
                                  <a:cubicBezTo>
                                    <a:pt x="5545" y="17091"/>
                                    <a:pt x="5549" y="17098"/>
                                    <a:pt x="5556" y="17110"/>
                                  </a:cubicBezTo>
                                  <a:cubicBezTo>
                                    <a:pt x="5627" y="17239"/>
                                    <a:pt x="5697" y="17377"/>
                                    <a:pt x="5791" y="17491"/>
                                  </a:cubicBezTo>
                                  <a:cubicBezTo>
                                    <a:pt x="5807" y="17510"/>
                                    <a:pt x="5826" y="17522"/>
                                    <a:pt x="5843" y="17537"/>
                                  </a:cubicBezTo>
                                  <a:cubicBezTo>
                                    <a:pt x="5839" y="17519"/>
                                    <a:pt x="5840" y="17503"/>
                                    <a:pt x="5830" y="17483"/>
                                  </a:cubicBezTo>
                                  <a:cubicBezTo>
                                    <a:pt x="5778" y="17379"/>
                                    <a:pt x="5648" y="17147"/>
                                    <a:pt x="5543" y="17094"/>
                                  </a:cubicBezTo>
                                  <a:cubicBezTo>
                                    <a:pt x="5536" y="17091"/>
                                    <a:pt x="5535" y="17093"/>
                                    <a:pt x="5540" y="17106"/>
                                  </a:cubicBezTo>
                                  <a:cubicBezTo>
                                    <a:pt x="5608" y="17256"/>
                                    <a:pt x="5719" y="17440"/>
                                    <a:pt x="5851" y="17544"/>
                                  </a:cubicBezTo>
                                  <a:cubicBezTo>
                                    <a:pt x="5856" y="17548"/>
                                    <a:pt x="5858" y="17549"/>
                                    <a:pt x="5858" y="17542"/>
                                  </a:cubicBezTo>
                                  <a:cubicBezTo>
                                    <a:pt x="5817" y="17472"/>
                                    <a:pt x="5768" y="17409"/>
                                    <a:pt x="5716" y="17346"/>
                                  </a:cubicBezTo>
                                  <a:cubicBezTo>
                                    <a:pt x="5682" y="17305"/>
                                    <a:pt x="5642" y="17242"/>
                                    <a:pt x="5595" y="17215"/>
                                  </a:cubicBezTo>
                                  <a:cubicBezTo>
                                    <a:pt x="5588" y="17211"/>
                                    <a:pt x="5585" y="17220"/>
                                    <a:pt x="5578" y="17216"/>
                                  </a:cubicBezTo>
                                  <a:cubicBezTo>
                                    <a:pt x="5585" y="17232"/>
                                    <a:pt x="5590" y="17248"/>
                                    <a:pt x="5600" y="17263"/>
                                  </a:cubicBezTo>
                                  <a:cubicBezTo>
                                    <a:pt x="5637" y="17322"/>
                                    <a:pt x="5765" y="17504"/>
                                    <a:pt x="5841" y="17509"/>
                                  </a:cubicBezTo>
                                  <a:cubicBezTo>
                                    <a:pt x="5855" y="17510"/>
                                    <a:pt x="5856" y="17518"/>
                                    <a:pt x="5854" y="17500"/>
                                  </a:cubicBezTo>
                                  <a:cubicBezTo>
                                    <a:pt x="5849" y="17443"/>
                                    <a:pt x="5762" y="17368"/>
                                    <a:pt x="5730" y="17327"/>
                                  </a:cubicBezTo>
                                  <a:cubicBezTo>
                                    <a:pt x="5715" y="17308"/>
                                    <a:pt x="5571" y="17090"/>
                                    <a:pt x="5553" y="17096"/>
                                  </a:cubicBezTo>
                                  <a:cubicBezTo>
                                    <a:pt x="5560" y="17109"/>
                                    <a:pt x="5563" y="17115"/>
                                    <a:pt x="5569" y="17124"/>
                                  </a:cubicBezTo>
                                  <a:cubicBezTo>
                                    <a:pt x="5595" y="17162"/>
                                    <a:pt x="5621" y="17199"/>
                                    <a:pt x="5650" y="17235"/>
                                  </a:cubicBezTo>
                                  <a:cubicBezTo>
                                    <a:pt x="5708" y="17306"/>
                                    <a:pt x="5830" y="17495"/>
                                    <a:pt x="5924" y="17523"/>
                                  </a:cubicBezTo>
                                  <a:cubicBezTo>
                                    <a:pt x="5946" y="17529"/>
                                    <a:pt x="5935" y="17524"/>
                                    <a:pt x="5927" y="17507"/>
                                  </a:cubicBezTo>
                                  <a:cubicBezTo>
                                    <a:pt x="5868" y="17377"/>
                                    <a:pt x="5739" y="17237"/>
                                    <a:pt x="5644" y="17131"/>
                                  </a:cubicBezTo>
                                  <a:cubicBezTo>
                                    <a:pt x="5636" y="17122"/>
                                    <a:pt x="5639" y="17129"/>
                                    <a:pt x="5631" y="17121"/>
                                  </a:cubicBezTo>
                                  <a:cubicBezTo>
                                    <a:pt x="5656" y="17163"/>
                                    <a:pt x="5683" y="17202"/>
                                    <a:pt x="5713" y="17241"/>
                                  </a:cubicBezTo>
                                  <a:cubicBezTo>
                                    <a:pt x="5769" y="17312"/>
                                    <a:pt x="5848" y="17437"/>
                                    <a:pt x="5928" y="17484"/>
                                  </a:cubicBezTo>
                                  <a:cubicBezTo>
                                    <a:pt x="5937" y="17489"/>
                                    <a:pt x="5934" y="17481"/>
                                    <a:pt x="5944" y="17484"/>
                                  </a:cubicBezTo>
                                  <a:cubicBezTo>
                                    <a:pt x="5886" y="17383"/>
                                    <a:pt x="5815" y="17292"/>
                                    <a:pt x="5746" y="17199"/>
                                  </a:cubicBezTo>
                                  <a:cubicBezTo>
                                    <a:pt x="5705" y="17144"/>
                                    <a:pt x="5664" y="17089"/>
                                    <a:pt x="5619" y="17037"/>
                                  </a:cubicBezTo>
                                  <a:cubicBezTo>
                                    <a:pt x="5624" y="17055"/>
                                    <a:pt x="5626" y="17075"/>
                                    <a:pt x="5636" y="17096"/>
                                  </a:cubicBezTo>
                                  <a:cubicBezTo>
                                    <a:pt x="5671" y="17166"/>
                                    <a:pt x="5856" y="17446"/>
                                    <a:pt x="5947" y="17447"/>
                                  </a:cubicBezTo>
                                  <a:cubicBezTo>
                                    <a:pt x="5963" y="17447"/>
                                    <a:pt x="5949" y="17436"/>
                                    <a:pt x="5944" y="17424"/>
                                  </a:cubicBezTo>
                                  <a:cubicBezTo>
                                    <a:pt x="5900" y="17318"/>
                                    <a:pt x="5793" y="17215"/>
                                    <a:pt x="5725" y="17124"/>
                                  </a:cubicBezTo>
                                  <a:cubicBezTo>
                                    <a:pt x="5718" y="17115"/>
                                    <a:pt x="5711" y="17105"/>
                                    <a:pt x="5704" y="17096"/>
                                  </a:cubicBezTo>
                                  <a:cubicBezTo>
                                    <a:pt x="5691" y="17079"/>
                                    <a:pt x="5679" y="17063"/>
                                    <a:pt x="5666" y="17046"/>
                                  </a:cubicBezTo>
                                  <a:cubicBezTo>
                                    <a:pt x="5715" y="17125"/>
                                    <a:pt x="5771" y="17201"/>
                                    <a:pt x="5829" y="17274"/>
                                  </a:cubicBezTo>
                                  <a:cubicBezTo>
                                    <a:pt x="5877" y="17334"/>
                                    <a:pt x="5926" y="17393"/>
                                    <a:pt x="5979" y="17448"/>
                                  </a:cubicBezTo>
                                  <a:cubicBezTo>
                                    <a:pt x="5984" y="17453"/>
                                    <a:pt x="6014" y="17492"/>
                                    <a:pt x="6008" y="17465"/>
                                  </a:cubicBezTo>
                                  <a:cubicBezTo>
                                    <a:pt x="5995" y="17411"/>
                                    <a:pt x="5925" y="17350"/>
                                    <a:pt x="5890" y="17310"/>
                                  </a:cubicBezTo>
                                  <a:cubicBezTo>
                                    <a:pt x="5857" y="17272"/>
                                    <a:pt x="5823" y="17236"/>
                                    <a:pt x="5788" y="17200"/>
                                  </a:cubicBezTo>
                                  <a:cubicBezTo>
                                    <a:pt x="5806" y="17226"/>
                                    <a:pt x="5824" y="17250"/>
                                    <a:pt x="5845" y="17275"/>
                                  </a:cubicBezTo>
                                  <a:cubicBezTo>
                                    <a:pt x="5896" y="17335"/>
                                    <a:pt x="5959" y="17435"/>
                                    <a:pt x="6029" y="17474"/>
                                  </a:cubicBezTo>
                                  <a:cubicBezTo>
                                    <a:pt x="6040" y="17480"/>
                                    <a:pt x="6042" y="17494"/>
                                    <a:pt x="6046" y="17479"/>
                                  </a:cubicBezTo>
                                  <a:cubicBezTo>
                                    <a:pt x="6052" y="17456"/>
                                    <a:pt x="5991" y="17396"/>
                                    <a:pt x="5979" y="17381"/>
                                  </a:cubicBezTo>
                                  <a:cubicBezTo>
                                    <a:pt x="5963" y="17362"/>
                                    <a:pt x="5898" y="17296"/>
                                    <a:pt x="5901" y="17301"/>
                                  </a:cubicBezTo>
                                  <a:cubicBezTo>
                                    <a:pt x="5922" y="17336"/>
                                    <a:pt x="5960" y="17365"/>
                                    <a:pt x="5988" y="17394"/>
                                  </a:cubicBezTo>
                                  <a:cubicBezTo>
                                    <a:pt x="5993" y="17384"/>
                                    <a:pt x="6003" y="17404"/>
                                    <a:pt x="5999" y="17393"/>
                                  </a:cubicBezTo>
                                  <a:cubicBezTo>
                                    <a:pt x="5995" y="17382"/>
                                    <a:pt x="5987" y="17375"/>
                                    <a:pt x="5982" y="17365"/>
                                  </a:cubicBezTo>
                                  <a:cubicBezTo>
                                    <a:pt x="5956" y="17331"/>
                                    <a:pt x="5882" y="17241"/>
                                    <a:pt x="5904" y="17278"/>
                                  </a:cubicBezTo>
                                  <a:cubicBezTo>
                                    <a:pt x="5921" y="17306"/>
                                    <a:pt x="5949" y="17332"/>
                                    <a:pt x="5971" y="17356"/>
                                  </a:cubicBezTo>
                                  <a:cubicBezTo>
                                    <a:pt x="5979" y="17365"/>
                                    <a:pt x="6024" y="17413"/>
                                    <a:pt x="6018" y="17400"/>
                                  </a:cubicBezTo>
                                  <a:cubicBezTo>
                                    <a:pt x="6002" y="17364"/>
                                    <a:pt x="5959" y="17334"/>
                                    <a:pt x="5931" y="17308"/>
                                  </a:cubicBezTo>
                                  <a:cubicBezTo>
                                    <a:pt x="5928" y="17316"/>
                                    <a:pt x="5910" y="17297"/>
                                    <a:pt x="5912" y="17306"/>
                                  </a:cubicBezTo>
                                  <a:cubicBezTo>
                                    <a:pt x="5918" y="17331"/>
                                    <a:pt x="5937" y="17359"/>
                                    <a:pt x="5949" y="17381"/>
                                  </a:cubicBezTo>
                                  <a:cubicBezTo>
                                    <a:pt x="5979" y="17434"/>
                                    <a:pt x="6073" y="17563"/>
                                    <a:pt x="6035" y="17516"/>
                                  </a:cubicBezTo>
                                  <a:cubicBezTo>
                                    <a:pt x="6012" y="17487"/>
                                    <a:pt x="5990" y="17459"/>
                                    <a:pt x="5965" y="17432"/>
                                  </a:cubicBezTo>
                                  <a:cubicBezTo>
                                    <a:pt x="5919" y="17381"/>
                                    <a:pt x="5873" y="17331"/>
                                    <a:pt x="5825" y="17281"/>
                                  </a:cubicBezTo>
                                  <a:cubicBezTo>
                                    <a:pt x="5815" y="17271"/>
                                    <a:pt x="5656" y="17110"/>
                                    <a:pt x="5655" y="17112"/>
                                  </a:cubicBezTo>
                                  <a:cubicBezTo>
                                    <a:pt x="5647" y="17124"/>
                                    <a:pt x="5674" y="17160"/>
                                    <a:pt x="5679" y="17168"/>
                                  </a:cubicBezTo>
                                  <a:cubicBezTo>
                                    <a:pt x="5708" y="17218"/>
                                    <a:pt x="5743" y="17264"/>
                                    <a:pt x="5778" y="17310"/>
                                  </a:cubicBezTo>
                                  <a:cubicBezTo>
                                    <a:pt x="5815" y="17358"/>
                                    <a:pt x="5853" y="17406"/>
                                    <a:pt x="5889" y="17454"/>
                                  </a:cubicBezTo>
                                  <a:cubicBezTo>
                                    <a:pt x="5897" y="17466"/>
                                    <a:pt x="5906" y="17477"/>
                                    <a:pt x="5914" y="17489"/>
                                  </a:cubicBezTo>
                                  <a:cubicBezTo>
                                    <a:pt x="5909" y="17473"/>
                                    <a:pt x="5912" y="17468"/>
                                    <a:pt x="5903" y="17453"/>
                                  </a:cubicBezTo>
                                  <a:cubicBezTo>
                                    <a:pt x="5828" y="17330"/>
                                    <a:pt x="5638" y="17006"/>
                                    <a:pt x="5636" y="17150"/>
                                  </a:cubicBezTo>
                                  <a:cubicBezTo>
                                    <a:pt x="5634" y="17257"/>
                                    <a:pt x="5837" y="17416"/>
                                    <a:pt x="5904" y="17494"/>
                                  </a:cubicBezTo>
                                  <a:cubicBezTo>
                                    <a:pt x="5889" y="17467"/>
                                    <a:pt x="5875" y="17440"/>
                                    <a:pt x="5856" y="17414"/>
                                  </a:cubicBezTo>
                                  <a:cubicBezTo>
                                    <a:pt x="5796" y="17331"/>
                                    <a:pt x="5724" y="17248"/>
                                    <a:pt x="5650" y="17177"/>
                                  </a:cubicBezTo>
                                  <a:cubicBezTo>
                                    <a:pt x="5648" y="17176"/>
                                    <a:pt x="5647" y="17175"/>
                                    <a:pt x="5645" y="17174"/>
                                  </a:cubicBezTo>
                                  <a:cubicBezTo>
                                    <a:pt x="5660" y="17212"/>
                                    <a:pt x="5677" y="17245"/>
                                    <a:pt x="5700" y="17280"/>
                                  </a:cubicBezTo>
                                  <a:cubicBezTo>
                                    <a:pt x="5756" y="17363"/>
                                    <a:pt x="5842" y="17498"/>
                                    <a:pt x="5933" y="17548"/>
                                  </a:cubicBezTo>
                                  <a:cubicBezTo>
                                    <a:pt x="5937" y="17550"/>
                                    <a:pt x="5958" y="17570"/>
                                    <a:pt x="5962" y="17555"/>
                                  </a:cubicBezTo>
                                  <a:cubicBezTo>
                                    <a:pt x="5968" y="17533"/>
                                    <a:pt x="5938" y="17495"/>
                                    <a:pt x="5928" y="17479"/>
                                  </a:cubicBezTo>
                                  <a:cubicBezTo>
                                    <a:pt x="5918" y="17463"/>
                                    <a:pt x="5871" y="17406"/>
                                    <a:pt x="5872" y="17410"/>
                                  </a:cubicBezTo>
                                  <a:cubicBezTo>
                                    <a:pt x="5905" y="17489"/>
                                    <a:pt x="5989" y="17564"/>
                                    <a:pt x="6044" y="17629"/>
                                  </a:cubicBezTo>
                                  <a:cubicBezTo>
                                    <a:pt x="6055" y="17641"/>
                                    <a:pt x="6088" y="17695"/>
                                    <a:pt x="6106" y="17697"/>
                                  </a:cubicBezTo>
                                  <a:cubicBezTo>
                                    <a:pt x="6119" y="17699"/>
                                    <a:pt x="6104" y="17687"/>
                                    <a:pt x="6098" y="17679"/>
                                  </a:cubicBezTo>
                                  <a:cubicBezTo>
                                    <a:pt x="6073" y="17643"/>
                                    <a:pt x="5920" y="17469"/>
                                    <a:pt x="5873" y="17484"/>
                                  </a:cubicBezTo>
                                  <a:cubicBezTo>
                                    <a:pt x="5860" y="17488"/>
                                    <a:pt x="5870" y="17498"/>
                                    <a:pt x="5874" y="17508"/>
                                  </a:cubicBezTo>
                                  <a:cubicBezTo>
                                    <a:pt x="5905" y="17579"/>
                                    <a:pt x="6036" y="17659"/>
                                    <a:pt x="6105" y="17689"/>
                                  </a:cubicBezTo>
                                  <a:cubicBezTo>
                                    <a:pt x="6115" y="17693"/>
                                    <a:pt x="6118" y="17694"/>
                                    <a:pt x="6125" y="17694"/>
                                  </a:cubicBezTo>
                                  <a:cubicBezTo>
                                    <a:pt x="6121" y="17686"/>
                                    <a:pt x="6136" y="17689"/>
                                    <a:pt x="6130" y="17683"/>
                                  </a:cubicBezTo>
                                  <a:cubicBezTo>
                                    <a:pt x="6089" y="17643"/>
                                    <a:pt x="6037" y="17613"/>
                                    <a:pt x="5991" y="17579"/>
                                  </a:cubicBezTo>
                                  <a:cubicBezTo>
                                    <a:pt x="5950" y="17548"/>
                                    <a:pt x="5908" y="17522"/>
                                    <a:pt x="5863" y="17498"/>
                                  </a:cubicBezTo>
                                  <a:cubicBezTo>
                                    <a:pt x="5871" y="17511"/>
                                    <a:pt x="5874" y="17524"/>
                                    <a:pt x="5889" y="17539"/>
                                  </a:cubicBezTo>
                                  <a:cubicBezTo>
                                    <a:pt x="5964" y="17616"/>
                                    <a:pt x="6057" y="17691"/>
                                    <a:pt x="6158" y="17731"/>
                                  </a:cubicBezTo>
                                  <a:cubicBezTo>
                                    <a:pt x="6170" y="17736"/>
                                    <a:pt x="6204" y="17752"/>
                                    <a:pt x="6218" y="17747"/>
                                  </a:cubicBezTo>
                                  <a:cubicBezTo>
                                    <a:pt x="6230" y="17743"/>
                                    <a:pt x="6233" y="17749"/>
                                    <a:pt x="6225" y="17734"/>
                                  </a:cubicBezTo>
                                  <a:cubicBezTo>
                                    <a:pt x="6206" y="17700"/>
                                    <a:pt x="6132" y="17668"/>
                                    <a:pt x="6101" y="17646"/>
                                  </a:cubicBezTo>
                                  <a:cubicBezTo>
                                    <a:pt x="6052" y="17610"/>
                                    <a:pt x="6002" y="17564"/>
                                    <a:pt x="5945" y="17542"/>
                                  </a:cubicBezTo>
                                  <a:cubicBezTo>
                                    <a:pt x="5945" y="17544"/>
                                    <a:pt x="5945" y="17545"/>
                                    <a:pt x="5945" y="17547"/>
                                  </a:cubicBezTo>
                                  <a:cubicBezTo>
                                    <a:pt x="5975" y="17572"/>
                                    <a:pt x="6004" y="17598"/>
                                    <a:pt x="6035" y="17622"/>
                                  </a:cubicBezTo>
                                  <a:cubicBezTo>
                                    <a:pt x="6090" y="17665"/>
                                    <a:pt x="6148" y="17711"/>
                                    <a:pt x="6210" y="17743"/>
                                  </a:cubicBezTo>
                                  <a:cubicBezTo>
                                    <a:pt x="6219" y="17748"/>
                                    <a:pt x="6246" y="17765"/>
                                    <a:pt x="6241" y="17747"/>
                                  </a:cubicBezTo>
                                  <a:cubicBezTo>
                                    <a:pt x="6236" y="17729"/>
                                    <a:pt x="6201" y="17703"/>
                                    <a:pt x="6188" y="17691"/>
                                  </a:cubicBezTo>
                                  <a:cubicBezTo>
                                    <a:pt x="6134" y="17639"/>
                                    <a:pt x="6075" y="17593"/>
                                    <a:pt x="6015" y="17549"/>
                                  </a:cubicBezTo>
                                  <a:cubicBezTo>
                                    <a:pt x="6013" y="17548"/>
                                    <a:pt x="5963" y="17517"/>
                                    <a:pt x="5977" y="17533"/>
                                  </a:cubicBezTo>
                                  <a:cubicBezTo>
                                    <a:pt x="6013" y="17574"/>
                                    <a:pt x="6070" y="17607"/>
                                    <a:pt x="6115" y="17637"/>
                                  </a:cubicBezTo>
                                  <a:cubicBezTo>
                                    <a:pt x="6125" y="17644"/>
                                    <a:pt x="6261" y="17729"/>
                                    <a:pt x="6274" y="17700"/>
                                  </a:cubicBezTo>
                                  <a:cubicBezTo>
                                    <a:pt x="6280" y="17686"/>
                                    <a:pt x="6259" y="17678"/>
                                    <a:pt x="6251" y="17670"/>
                                  </a:cubicBezTo>
                                  <a:cubicBezTo>
                                    <a:pt x="6175" y="17596"/>
                                    <a:pt x="6057" y="17528"/>
                                    <a:pt x="5959" y="17505"/>
                                  </a:cubicBezTo>
                                  <a:cubicBezTo>
                                    <a:pt x="5985" y="17522"/>
                                    <a:pt x="6011" y="17538"/>
                                    <a:pt x="6038" y="17553"/>
                                  </a:cubicBezTo>
                                  <a:cubicBezTo>
                                    <a:pt x="6053" y="17562"/>
                                    <a:pt x="6285" y="17684"/>
                                    <a:pt x="6295" y="17659"/>
                                  </a:cubicBezTo>
                                  <a:cubicBezTo>
                                    <a:pt x="6301" y="17644"/>
                                    <a:pt x="6275" y="17636"/>
                                    <a:pt x="6264" y="17627"/>
                                  </a:cubicBezTo>
                                  <a:cubicBezTo>
                                    <a:pt x="6237" y="17606"/>
                                    <a:pt x="6206" y="17589"/>
                                    <a:pt x="6176" y="17572"/>
                                  </a:cubicBezTo>
                                  <a:cubicBezTo>
                                    <a:pt x="6167" y="17567"/>
                                    <a:pt x="6023" y="17493"/>
                                    <a:pt x="6023" y="17494"/>
                                  </a:cubicBezTo>
                                  <a:cubicBezTo>
                                    <a:pt x="6021" y="17503"/>
                                    <a:pt x="6058" y="17520"/>
                                    <a:pt x="6063" y="17523"/>
                                  </a:cubicBezTo>
                                  <a:cubicBezTo>
                                    <a:pt x="6081" y="17535"/>
                                    <a:pt x="6088" y="17539"/>
                                    <a:pt x="6100" y="17547"/>
                                  </a:cubicBezTo>
                                  <a:cubicBezTo>
                                    <a:pt x="6127" y="17563"/>
                                    <a:pt x="6153" y="17579"/>
                                    <a:pt x="6179" y="17595"/>
                                  </a:cubicBezTo>
                                  <a:cubicBezTo>
                                    <a:pt x="6183" y="17598"/>
                                    <a:pt x="6254" y="17642"/>
                                    <a:pt x="6258" y="17636"/>
                                  </a:cubicBezTo>
                                  <a:cubicBezTo>
                                    <a:pt x="6263" y="17629"/>
                                    <a:pt x="6260" y="17632"/>
                                    <a:pt x="6250" y="17619"/>
                                  </a:cubicBezTo>
                                  <a:cubicBezTo>
                                    <a:pt x="6220" y="17579"/>
                                    <a:pt x="6106" y="17492"/>
                                    <a:pt x="6106" y="17492"/>
                                  </a:cubicBezTo>
                                  <a:cubicBezTo>
                                    <a:pt x="6135" y="17518"/>
                                    <a:pt x="6166" y="17543"/>
                                    <a:pt x="6196" y="17568"/>
                                  </a:cubicBezTo>
                                  <a:cubicBezTo>
                                    <a:pt x="6202" y="17572"/>
                                    <a:pt x="6266" y="17612"/>
                                    <a:pt x="6260" y="17600"/>
                                  </a:cubicBezTo>
                                  <a:cubicBezTo>
                                    <a:pt x="6234" y="17550"/>
                                    <a:pt x="6083" y="17516"/>
                                    <a:pt x="6133" y="17491"/>
                                  </a:cubicBezTo>
                                  <a:cubicBezTo>
                                    <a:pt x="6151" y="17482"/>
                                    <a:pt x="6226" y="17581"/>
                                    <a:pt x="6242" y="17545"/>
                                  </a:cubicBezTo>
                                  <a:cubicBezTo>
                                    <a:pt x="6252" y="17524"/>
                                    <a:pt x="6176" y="17468"/>
                                    <a:pt x="6164" y="17457"/>
                                  </a:cubicBezTo>
                                  <a:cubicBezTo>
                                    <a:pt x="6163" y="17457"/>
                                    <a:pt x="6130" y="17438"/>
                                    <a:pt x="6144" y="17457"/>
                                  </a:cubicBezTo>
                                  <a:cubicBezTo>
                                    <a:pt x="6165" y="17487"/>
                                    <a:pt x="6253" y="17529"/>
                                    <a:pt x="6223" y="17509"/>
                                  </a:cubicBezTo>
                                  <a:cubicBezTo>
                                    <a:pt x="6216" y="17504"/>
                                    <a:pt x="6209" y="17499"/>
                                    <a:pt x="6201" y="17495"/>
                                  </a:cubicBezTo>
                                  <a:cubicBezTo>
                                    <a:pt x="6185" y="17488"/>
                                    <a:pt x="6153" y="17474"/>
                                    <a:pt x="6135" y="17480"/>
                                  </a:cubicBezTo>
                                  <a:cubicBezTo>
                                    <a:pt x="6123" y="17484"/>
                                    <a:pt x="6122" y="17475"/>
                                    <a:pt x="6120" y="17491"/>
                                  </a:cubicBezTo>
                                  <a:cubicBezTo>
                                    <a:pt x="6118" y="17504"/>
                                    <a:pt x="6146" y="17533"/>
                                    <a:pt x="6153" y="17542"/>
                                  </a:cubicBezTo>
                                  <a:cubicBezTo>
                                    <a:pt x="6172" y="17566"/>
                                    <a:pt x="6246" y="17632"/>
                                    <a:pt x="6237" y="17624"/>
                                  </a:cubicBezTo>
                                  <a:cubicBezTo>
                                    <a:pt x="6204" y="17597"/>
                                    <a:pt x="6138" y="17530"/>
                                    <a:pt x="6093" y="17531"/>
                                  </a:cubicBezTo>
                                  <a:cubicBezTo>
                                    <a:pt x="6077" y="17531"/>
                                    <a:pt x="6068" y="17520"/>
                                    <a:pt x="6071" y="17543"/>
                                  </a:cubicBezTo>
                                  <a:cubicBezTo>
                                    <a:pt x="6074" y="17568"/>
                                    <a:pt x="6107" y="17598"/>
                                    <a:pt x="6123" y="17616"/>
                                  </a:cubicBezTo>
                                  <a:cubicBezTo>
                                    <a:pt x="6139" y="17634"/>
                                    <a:pt x="6179" y="17688"/>
                                    <a:pt x="6209" y="17684"/>
                                  </a:cubicBezTo>
                                  <a:cubicBezTo>
                                    <a:pt x="6233" y="17681"/>
                                    <a:pt x="6202" y="17674"/>
                                    <a:pt x="6217" y="17666"/>
                                  </a:cubicBezTo>
                                </a:path>
                                <a:path w="2502" h="1184">
                                  <a:moveTo>
                                    <a:pt x="6159" y="17651"/>
                                  </a:moveTo>
                                  <a:cubicBezTo>
                                    <a:pt x="6170" y="17652"/>
                                    <a:pt x="6180" y="17653"/>
                                    <a:pt x="6191" y="17653"/>
                                  </a:cubicBezTo>
                                  <a:cubicBezTo>
                                    <a:pt x="6158" y="17630"/>
                                    <a:pt x="6128" y="17603"/>
                                    <a:pt x="6097" y="17577"/>
                                  </a:cubicBezTo>
                                  <a:cubicBezTo>
                                    <a:pt x="5983" y="17482"/>
                                    <a:pt x="5876" y="17381"/>
                                    <a:pt x="5766" y="17282"/>
                                  </a:cubicBezTo>
                                  <a:cubicBezTo>
                                    <a:pt x="5679" y="17205"/>
                                    <a:pt x="5600" y="17122"/>
                                    <a:pt x="5537" y="17024"/>
                                  </a:cubicBezTo>
                                  <a:cubicBezTo>
                                    <a:pt x="5497" y="16962"/>
                                    <a:pt x="5466" y="16896"/>
                                    <a:pt x="5438" y="16828"/>
                                  </a:cubicBezTo>
                                  <a:cubicBezTo>
                                    <a:pt x="5450" y="16845"/>
                                    <a:pt x="5463" y="16861"/>
                                    <a:pt x="5474" y="16879"/>
                                  </a:cubicBezTo>
                                  <a:cubicBezTo>
                                    <a:pt x="5532" y="16971"/>
                                    <a:pt x="5590" y="17063"/>
                                    <a:pt x="5653" y="17151"/>
                                  </a:cubicBezTo>
                                  <a:cubicBezTo>
                                    <a:pt x="5694" y="17208"/>
                                    <a:pt x="5761" y="17331"/>
                                    <a:pt x="5833" y="17357"/>
                                  </a:cubicBezTo>
                                  <a:cubicBezTo>
                                    <a:pt x="5848" y="17362"/>
                                    <a:pt x="5849" y="17354"/>
                                    <a:pt x="5855" y="17355"/>
                                  </a:cubicBezTo>
                                  <a:cubicBezTo>
                                    <a:pt x="5834" y="17302"/>
                                    <a:pt x="5805" y="17254"/>
                                    <a:pt x="5775" y="17205"/>
                                  </a:cubicBezTo>
                                  <a:cubicBezTo>
                                    <a:pt x="5711" y="17102"/>
                                    <a:pt x="5637" y="17002"/>
                                    <a:pt x="5580" y="16895"/>
                                  </a:cubicBezTo>
                                  <a:cubicBezTo>
                                    <a:pt x="5596" y="16909"/>
                                    <a:pt x="5613" y="16923"/>
                                    <a:pt x="5628" y="16941"/>
                                  </a:cubicBezTo>
                                  <a:cubicBezTo>
                                    <a:pt x="5669" y="16988"/>
                                    <a:pt x="5704" y="17040"/>
                                    <a:pt x="5739" y="17092"/>
                                  </a:cubicBezTo>
                                  <a:cubicBezTo>
                                    <a:pt x="5770" y="17138"/>
                                    <a:pt x="5800" y="17186"/>
                                    <a:pt x="5829" y="17233"/>
                                  </a:cubicBezTo>
                                  <a:cubicBezTo>
                                    <a:pt x="5808" y="17188"/>
                                    <a:pt x="5783" y="17147"/>
                                    <a:pt x="5756" y="17105"/>
                                  </a:cubicBezTo>
                                  <a:cubicBezTo>
                                    <a:pt x="5714" y="17040"/>
                                    <a:pt x="5669" y="16977"/>
                                    <a:pt x="5621" y="16916"/>
                                  </a:cubicBezTo>
                                  <a:cubicBezTo>
                                    <a:pt x="5619" y="16914"/>
                                    <a:pt x="5617" y="16911"/>
                                    <a:pt x="5615" y="16909"/>
                                  </a:cubicBezTo>
                                  <a:cubicBezTo>
                                    <a:pt x="5625" y="16948"/>
                                    <a:pt x="5635" y="16985"/>
                                    <a:pt x="5649" y="17023"/>
                                  </a:cubicBezTo>
                                  <a:cubicBezTo>
                                    <a:pt x="5670" y="17078"/>
                                    <a:pt x="5691" y="17138"/>
                                    <a:pt x="5725" y="17187"/>
                                  </a:cubicBezTo>
                                  <a:cubicBezTo>
                                    <a:pt x="5748" y="17220"/>
                                    <a:pt x="5767" y="17224"/>
                                    <a:pt x="5801" y="17236"/>
                                  </a:cubicBezTo>
                                </a:path>
                                <a:path w="2502" h="1184">
                                  <a:moveTo>
                                    <a:pt x="6688" y="17841"/>
                                  </a:moveTo>
                                  <a:cubicBezTo>
                                    <a:pt x="6674" y="17839"/>
                                    <a:pt x="6648" y="17840"/>
                                    <a:pt x="6636" y="17831"/>
                                  </a:cubicBezTo>
                                  <a:cubicBezTo>
                                    <a:pt x="6636" y="17829"/>
                                    <a:pt x="6635" y="17828"/>
                                    <a:pt x="6635" y="17826"/>
                                  </a:cubicBezTo>
                                  <a:cubicBezTo>
                                    <a:pt x="6640" y="17814"/>
                                    <a:pt x="6649" y="17810"/>
                                    <a:pt x="6662" y="17805"/>
                                  </a:cubicBezTo>
                                  <a:cubicBezTo>
                                    <a:pt x="6683" y="17797"/>
                                    <a:pt x="6709" y="17795"/>
                                    <a:pt x="6731" y="17790"/>
                                  </a:cubicBezTo>
                                  <a:cubicBezTo>
                                    <a:pt x="6761" y="17783"/>
                                    <a:pt x="6792" y="17780"/>
                                    <a:pt x="6822" y="17774"/>
                                  </a:cubicBezTo>
                                  <a:cubicBezTo>
                                    <a:pt x="6841" y="17770"/>
                                    <a:pt x="6860" y="17765"/>
                                    <a:pt x="6878" y="17759"/>
                                  </a:cubicBezTo>
                                  <a:cubicBezTo>
                                    <a:pt x="6867" y="17752"/>
                                    <a:pt x="6862" y="17750"/>
                                    <a:pt x="6843" y="17751"/>
                                  </a:cubicBezTo>
                                  <a:cubicBezTo>
                                    <a:pt x="6814" y="17752"/>
                                    <a:pt x="6785" y="17755"/>
                                    <a:pt x="6756" y="17760"/>
                                  </a:cubicBezTo>
                                  <a:cubicBezTo>
                                    <a:pt x="6732" y="17764"/>
                                    <a:pt x="6708" y="17769"/>
                                    <a:pt x="6685" y="17775"/>
                                  </a:cubicBezTo>
                                  <a:cubicBezTo>
                                    <a:pt x="6712" y="17773"/>
                                    <a:pt x="6738" y="17771"/>
                                    <a:pt x="6765" y="17768"/>
                                  </a:cubicBezTo>
                                  <a:cubicBezTo>
                                    <a:pt x="6805" y="17764"/>
                                    <a:pt x="6844" y="17759"/>
                                    <a:pt x="6884" y="17756"/>
                                  </a:cubicBezTo>
                                  <a:cubicBezTo>
                                    <a:pt x="6907" y="17754"/>
                                    <a:pt x="6930" y="17752"/>
                                    <a:pt x="6953" y="17753"/>
                                  </a:cubicBezTo>
                                  <a:cubicBezTo>
                                    <a:pt x="6932" y="17766"/>
                                    <a:pt x="6907" y="17770"/>
                                    <a:pt x="6883" y="17775"/>
                                  </a:cubicBezTo>
                                  <a:cubicBezTo>
                                    <a:pt x="6840" y="17784"/>
                                    <a:pt x="6798" y="17791"/>
                                    <a:pt x="6755" y="17800"/>
                                  </a:cubicBezTo>
                                  <a:cubicBezTo>
                                    <a:pt x="6729" y="17805"/>
                                    <a:pt x="6703" y="17811"/>
                                    <a:pt x="6677" y="17818"/>
                                  </a:cubicBezTo>
                                  <a:cubicBezTo>
                                    <a:pt x="6705" y="17818"/>
                                    <a:pt x="6732" y="17811"/>
                                    <a:pt x="6759" y="17804"/>
                                  </a:cubicBezTo>
                                  <a:cubicBezTo>
                                    <a:pt x="6788" y="17796"/>
                                    <a:pt x="6819" y="17789"/>
                                    <a:pt x="6846" y="17775"/>
                                  </a:cubicBezTo>
                                  <a:cubicBezTo>
                                    <a:pt x="6849" y="17773"/>
                                    <a:pt x="6852" y="17771"/>
                                    <a:pt x="6855" y="17769"/>
                                  </a:cubicBezTo>
                                  <a:cubicBezTo>
                                    <a:pt x="6841" y="17755"/>
                                    <a:pt x="6823" y="17754"/>
                                    <a:pt x="6804" y="17749"/>
                                  </a:cubicBezTo>
                                  <a:cubicBezTo>
                                    <a:pt x="6772" y="17740"/>
                                    <a:pt x="6759" y="17729"/>
                                    <a:pt x="6742" y="17702"/>
                                  </a:cubicBezTo>
                                </a:path>
                                <a:path w="2502" h="1184">
                                  <a:moveTo>
                                    <a:pt x="5607" y="16868"/>
                                  </a:moveTo>
                                  <a:cubicBezTo>
                                    <a:pt x="5599" y="16876"/>
                                    <a:pt x="5590" y="16883"/>
                                    <a:pt x="5580" y="16888"/>
                                  </a:cubicBezTo>
                                  <a:cubicBezTo>
                                    <a:pt x="5570" y="16893"/>
                                    <a:pt x="5558" y="16896"/>
                                    <a:pt x="5548" y="16901"/>
                                  </a:cubicBezTo>
                                  <a:cubicBezTo>
                                    <a:pt x="5537" y="16906"/>
                                    <a:pt x="5525" y="16911"/>
                                    <a:pt x="5514" y="16916"/>
                                  </a:cubicBezTo>
                                  <a:cubicBezTo>
                                    <a:pt x="5503" y="16921"/>
                                    <a:pt x="5493" y="16926"/>
                                    <a:pt x="5482" y="16932"/>
                                  </a:cubicBezTo>
                                  <a:cubicBezTo>
                                    <a:pt x="5470" y="16938"/>
                                    <a:pt x="5459" y="16945"/>
                                    <a:pt x="5449" y="16953"/>
                                  </a:cubicBezTo>
                                  <a:cubicBezTo>
                                    <a:pt x="5441" y="16959"/>
                                    <a:pt x="5434" y="16964"/>
                                    <a:pt x="5425" y="16968"/>
                                  </a:cubicBezTo>
                                  <a:cubicBezTo>
                                    <a:pt x="5432" y="16967"/>
                                    <a:pt x="5442" y="16965"/>
                                    <a:pt x="5448" y="16965"/>
                                  </a:cubicBezTo>
                                  <a:cubicBezTo>
                                    <a:pt x="5457" y="16966"/>
                                    <a:pt x="5460" y="16967"/>
                                    <a:pt x="5465" y="16963"/>
                                  </a:cubicBezTo>
                                </a:path>
                                <a:path w="2502" h="1184">
                                  <a:moveTo>
                                    <a:pt x="5657" y="16971"/>
                                  </a:moveTo>
                                  <a:cubicBezTo>
                                    <a:pt x="5664" y="16969"/>
                                    <a:pt x="5666" y="16969"/>
                                    <a:pt x="5670" y="16967"/>
                                  </a:cubicBezTo>
                                  <a:cubicBezTo>
                                    <a:pt x="5664" y="16975"/>
                                    <a:pt x="5658" y="16981"/>
                                    <a:pt x="5650" y="16986"/>
                                  </a:cubicBezTo>
                                  <a:cubicBezTo>
                                    <a:pt x="5640" y="16992"/>
                                    <a:pt x="5632" y="16999"/>
                                    <a:pt x="5622" y="17005"/>
                                  </a:cubicBezTo>
                                  <a:cubicBezTo>
                                    <a:pt x="5610" y="17012"/>
                                    <a:pt x="5598" y="17020"/>
                                    <a:pt x="5586" y="17027"/>
                                  </a:cubicBezTo>
                                  <a:cubicBezTo>
                                    <a:pt x="5574" y="17034"/>
                                    <a:pt x="5562" y="17042"/>
                                    <a:pt x="5551" y="17050"/>
                                  </a:cubicBezTo>
                                  <a:cubicBezTo>
                                    <a:pt x="5542" y="17057"/>
                                    <a:pt x="5533" y="17065"/>
                                    <a:pt x="5524" y="17072"/>
                                  </a:cubicBezTo>
                                  <a:cubicBezTo>
                                    <a:pt x="5515" y="17080"/>
                                    <a:pt x="5507" y="17090"/>
                                    <a:pt x="5494" y="17093"/>
                                  </a:cubicBezTo>
                                  <a:cubicBezTo>
                                    <a:pt x="5488" y="17094"/>
                                    <a:pt x="5487" y="17094"/>
                                    <a:pt x="5492" y="17088"/>
                                  </a:cubicBezTo>
                                </a:path>
                                <a:path w="2502" h="1184">
                                  <a:moveTo>
                                    <a:pt x="5534" y="16938"/>
                                  </a:moveTo>
                                  <a:cubicBezTo>
                                    <a:pt x="5532" y="16947"/>
                                    <a:pt x="5534" y="16954"/>
                                    <a:pt x="5541" y="16962"/>
                                  </a:cubicBezTo>
                                  <a:cubicBezTo>
                                    <a:pt x="5552" y="16975"/>
                                    <a:pt x="5568" y="16986"/>
                                    <a:pt x="5577" y="17001"/>
                                  </a:cubicBezTo>
                                  <a:cubicBezTo>
                                    <a:pt x="5582" y="17009"/>
                                    <a:pt x="5585" y="17018"/>
                                    <a:pt x="5591" y="17026"/>
                                  </a:cubicBezTo>
                                  <a:cubicBezTo>
                                    <a:pt x="5598" y="17036"/>
                                    <a:pt x="5604" y="17043"/>
                                    <a:pt x="5615" y="17049"/>
                                  </a:cubicBezTo>
                                </a:path>
                                <a:path w="2502" h="1184">
                                  <a:moveTo>
                                    <a:pt x="5685" y="17056"/>
                                  </a:moveTo>
                                  <a:cubicBezTo>
                                    <a:pt x="5683" y="17067"/>
                                    <a:pt x="5676" y="17073"/>
                                    <a:pt x="5669" y="17082"/>
                                  </a:cubicBezTo>
                                  <a:cubicBezTo>
                                    <a:pt x="5663" y="17090"/>
                                    <a:pt x="5655" y="17097"/>
                                    <a:pt x="5648" y="17104"/>
                                  </a:cubicBezTo>
                                  <a:cubicBezTo>
                                    <a:pt x="5640" y="17112"/>
                                    <a:pt x="5631" y="17118"/>
                                    <a:pt x="5622" y="17125"/>
                                  </a:cubicBezTo>
                                  <a:cubicBezTo>
                                    <a:pt x="5614" y="17132"/>
                                    <a:pt x="5607" y="17140"/>
                                    <a:pt x="5598" y="17146"/>
                                  </a:cubicBezTo>
                                  <a:cubicBezTo>
                                    <a:pt x="5591" y="17151"/>
                                    <a:pt x="5574" y="17156"/>
                                    <a:pt x="5570" y="17163"/>
                                  </a:cubicBezTo>
                                  <a:cubicBezTo>
                                    <a:pt x="5564" y="17173"/>
                                    <a:pt x="5583" y="17179"/>
                                    <a:pt x="5588" y="17183"/>
                                  </a:cubicBezTo>
                                  <a:cubicBezTo>
                                    <a:pt x="5599" y="17192"/>
                                    <a:pt x="5603" y="17203"/>
                                    <a:pt x="5610" y="17215"/>
                                  </a:cubicBezTo>
                                  <a:cubicBezTo>
                                    <a:pt x="5616" y="17225"/>
                                    <a:pt x="5621" y="17234"/>
                                    <a:pt x="5627" y="17243"/>
                                  </a:cubicBezTo>
                                </a:path>
                                <a:path w="2502" h="1184">
                                  <a:moveTo>
                                    <a:pt x="5643" y="17102"/>
                                  </a:moveTo>
                                  <a:cubicBezTo>
                                    <a:pt x="5647" y="17110"/>
                                    <a:pt x="5647" y="17119"/>
                                    <a:pt x="5650" y="17127"/>
                                  </a:cubicBezTo>
                                  <a:cubicBezTo>
                                    <a:pt x="5654" y="17137"/>
                                    <a:pt x="5661" y="17146"/>
                                    <a:pt x="5670" y="17152"/>
                                  </a:cubicBezTo>
                                  <a:cubicBezTo>
                                    <a:pt x="5678" y="17157"/>
                                    <a:pt x="5682" y="17159"/>
                                    <a:pt x="5691" y="17161"/>
                                  </a:cubicBezTo>
                                </a:path>
                                <a:path w="2502" h="1184">
                                  <a:moveTo>
                                    <a:pt x="5707" y="17064"/>
                                  </a:moveTo>
                                  <a:cubicBezTo>
                                    <a:pt x="5713" y="17072"/>
                                    <a:pt x="5718" y="17081"/>
                                    <a:pt x="5724" y="17088"/>
                                  </a:cubicBezTo>
                                  <a:cubicBezTo>
                                    <a:pt x="5732" y="17097"/>
                                    <a:pt x="5741" y="17105"/>
                                    <a:pt x="5750" y="17114"/>
                                  </a:cubicBezTo>
                                  <a:cubicBezTo>
                                    <a:pt x="5757" y="17121"/>
                                    <a:pt x="5765" y="17126"/>
                                    <a:pt x="5772" y="17134"/>
                                  </a:cubicBezTo>
                                  <a:cubicBezTo>
                                    <a:pt x="5776" y="17139"/>
                                    <a:pt x="5780" y="17145"/>
                                    <a:pt x="5784" y="17150"/>
                                  </a:cubicBezTo>
                                </a:path>
                                <a:path w="2502" h="1184">
                                  <a:moveTo>
                                    <a:pt x="5641" y="17289"/>
                                  </a:moveTo>
                                  <a:cubicBezTo>
                                    <a:pt x="5652" y="17289"/>
                                    <a:pt x="5657" y="17285"/>
                                    <a:pt x="5666" y="17281"/>
                                  </a:cubicBezTo>
                                  <a:cubicBezTo>
                                    <a:pt x="5675" y="17277"/>
                                    <a:pt x="5685" y="17274"/>
                                    <a:pt x="5694" y="17269"/>
                                  </a:cubicBezTo>
                                  <a:cubicBezTo>
                                    <a:pt x="5704" y="17264"/>
                                    <a:pt x="5715" y="17259"/>
                                    <a:pt x="5725" y="17255"/>
                                  </a:cubicBezTo>
                                  <a:cubicBezTo>
                                    <a:pt x="5735" y="17251"/>
                                    <a:pt x="5744" y="17247"/>
                                    <a:pt x="5754" y="17243"/>
                                  </a:cubicBezTo>
                                  <a:cubicBezTo>
                                    <a:pt x="5762" y="17240"/>
                                    <a:pt x="5769" y="17237"/>
                                    <a:pt x="5777" y="17234"/>
                                  </a:cubicBezTo>
                                  <a:cubicBezTo>
                                    <a:pt x="5785" y="17231"/>
                                    <a:pt x="5792" y="17227"/>
                                    <a:pt x="5800" y="17223"/>
                                  </a:cubicBezTo>
                                  <a:cubicBezTo>
                                    <a:pt x="5802" y="17222"/>
                                    <a:pt x="5803" y="17222"/>
                                    <a:pt x="5805" y="17221"/>
                                  </a:cubicBezTo>
                                  <a:cubicBezTo>
                                    <a:pt x="5805" y="17231"/>
                                    <a:pt x="5801" y="17237"/>
                                    <a:pt x="5796" y="17246"/>
                                  </a:cubicBezTo>
                                  <a:cubicBezTo>
                                    <a:pt x="5790" y="17256"/>
                                    <a:pt x="5785" y="17266"/>
                                    <a:pt x="5780" y="17277"/>
                                  </a:cubicBezTo>
                                  <a:cubicBezTo>
                                    <a:pt x="5776" y="17286"/>
                                    <a:pt x="5773" y="17296"/>
                                    <a:pt x="5770" y="17305"/>
                                  </a:cubicBezTo>
                                  <a:cubicBezTo>
                                    <a:pt x="5765" y="17318"/>
                                    <a:pt x="5761" y="17331"/>
                                    <a:pt x="5756" y="17343"/>
                                  </a:cubicBezTo>
                                  <a:cubicBezTo>
                                    <a:pt x="5752" y="17352"/>
                                    <a:pt x="5747" y="17360"/>
                                    <a:pt x="5741" y="17368"/>
                                  </a:cubicBezTo>
                                </a:path>
                                <a:path w="2502" h="1184">
                                  <a:moveTo>
                                    <a:pt x="5720" y="17264"/>
                                  </a:moveTo>
                                  <a:cubicBezTo>
                                    <a:pt x="5729" y="17273"/>
                                    <a:pt x="5735" y="17283"/>
                                    <a:pt x="5744" y="17291"/>
                                  </a:cubicBezTo>
                                  <a:cubicBezTo>
                                    <a:pt x="5752" y="17298"/>
                                    <a:pt x="5760" y="17304"/>
                                    <a:pt x="5768" y="17310"/>
                                  </a:cubicBezTo>
                                  <a:cubicBezTo>
                                    <a:pt x="5776" y="17316"/>
                                    <a:pt x="5778" y="17318"/>
                                    <a:pt x="5785" y="17320"/>
                                  </a:cubicBezTo>
                                </a:path>
                                <a:path w="2502" h="1184">
                                  <a:moveTo>
                                    <a:pt x="5891" y="17278"/>
                                  </a:moveTo>
                                  <a:cubicBezTo>
                                    <a:pt x="5892" y="17276"/>
                                    <a:pt x="5893" y="17275"/>
                                    <a:pt x="5894" y="17273"/>
                                  </a:cubicBezTo>
                                  <a:cubicBezTo>
                                    <a:pt x="5893" y="17283"/>
                                    <a:pt x="5890" y="17292"/>
                                    <a:pt x="5886" y="17301"/>
                                  </a:cubicBezTo>
                                  <a:cubicBezTo>
                                    <a:pt x="5882" y="17311"/>
                                    <a:pt x="5874" y="17324"/>
                                    <a:pt x="5867" y="17332"/>
                                  </a:cubicBezTo>
                                  <a:cubicBezTo>
                                    <a:pt x="5861" y="17339"/>
                                    <a:pt x="5854" y="17347"/>
                                    <a:pt x="5847" y="17354"/>
                                  </a:cubicBezTo>
                                  <a:cubicBezTo>
                                    <a:pt x="5840" y="17361"/>
                                    <a:pt x="5833" y="17368"/>
                                    <a:pt x="5826" y="17375"/>
                                  </a:cubicBezTo>
                                  <a:cubicBezTo>
                                    <a:pt x="5816" y="17384"/>
                                    <a:pt x="5806" y="17393"/>
                                    <a:pt x="5796" y="17402"/>
                                  </a:cubicBezTo>
                                  <a:cubicBezTo>
                                    <a:pt x="5789" y="17408"/>
                                    <a:pt x="5777" y="17413"/>
                                    <a:pt x="5783" y="17422"/>
                                  </a:cubicBezTo>
                                  <a:cubicBezTo>
                                    <a:pt x="5791" y="17435"/>
                                    <a:pt x="5810" y="17446"/>
                                    <a:pt x="5821" y="17456"/>
                                  </a:cubicBezTo>
                                  <a:cubicBezTo>
                                    <a:pt x="5831" y="17466"/>
                                    <a:pt x="5841" y="17476"/>
                                    <a:pt x="5852" y="17485"/>
                                  </a:cubicBezTo>
                                  <a:cubicBezTo>
                                    <a:pt x="5858" y="17490"/>
                                    <a:pt x="5865" y="17494"/>
                                    <a:pt x="5872" y="17498"/>
                                  </a:cubicBezTo>
                                </a:path>
                                <a:path w="2502" h="1184">
                                  <a:moveTo>
                                    <a:pt x="6040" y="17419"/>
                                  </a:moveTo>
                                  <a:cubicBezTo>
                                    <a:pt x="6036" y="17427"/>
                                    <a:pt x="6030" y="17434"/>
                                    <a:pt x="6025" y="17442"/>
                                  </a:cubicBezTo>
                                  <a:cubicBezTo>
                                    <a:pt x="6020" y="17450"/>
                                    <a:pt x="6014" y="17459"/>
                                    <a:pt x="6007" y="17466"/>
                                  </a:cubicBezTo>
                                  <a:cubicBezTo>
                                    <a:pt x="5999" y="17475"/>
                                    <a:pt x="5990" y="17482"/>
                                    <a:pt x="5981" y="17490"/>
                                  </a:cubicBezTo>
                                  <a:cubicBezTo>
                                    <a:pt x="5967" y="17503"/>
                                    <a:pt x="5953" y="17516"/>
                                    <a:pt x="5939" y="17529"/>
                                  </a:cubicBezTo>
                                  <a:cubicBezTo>
                                    <a:pt x="5927" y="17540"/>
                                    <a:pt x="5926" y="17537"/>
                                    <a:pt x="5940" y="17530"/>
                                  </a:cubicBezTo>
                                </a:path>
                                <a:path w="2502" h="1184">
                                  <a:moveTo>
                                    <a:pt x="5969" y="17384"/>
                                  </a:moveTo>
                                  <a:cubicBezTo>
                                    <a:pt x="5977" y="17389"/>
                                    <a:pt x="5986" y="17392"/>
                                    <a:pt x="5995" y="17395"/>
                                  </a:cubicBezTo>
                                  <a:cubicBezTo>
                                    <a:pt x="6005" y="17398"/>
                                    <a:pt x="6013" y="17402"/>
                                    <a:pt x="6022" y="17407"/>
                                  </a:cubicBezTo>
                                  <a:cubicBezTo>
                                    <a:pt x="6037" y="17415"/>
                                    <a:pt x="6052" y="17424"/>
                                    <a:pt x="6066" y="17434"/>
                                  </a:cubicBezTo>
                                  <a:cubicBezTo>
                                    <a:pt x="6076" y="17441"/>
                                    <a:pt x="6085" y="17448"/>
                                    <a:pt x="6096" y="17453"/>
                                  </a:cubicBezTo>
                                  <a:cubicBezTo>
                                    <a:pt x="6105" y="17457"/>
                                    <a:pt x="6114" y="17462"/>
                                    <a:pt x="6122" y="17468"/>
                                  </a:cubicBezTo>
                                  <a:cubicBezTo>
                                    <a:pt x="6127" y="17472"/>
                                    <a:pt x="6129" y="17474"/>
                                    <a:pt x="6120" y="17473"/>
                                  </a:cubicBezTo>
                                </a:path>
                                <a:path w="2502" h="1184">
                                  <a:moveTo>
                                    <a:pt x="6189" y="17509"/>
                                  </a:moveTo>
                                  <a:cubicBezTo>
                                    <a:pt x="6183" y="17520"/>
                                    <a:pt x="6176" y="17531"/>
                                    <a:pt x="6168" y="17541"/>
                                  </a:cubicBezTo>
                                  <a:cubicBezTo>
                                    <a:pt x="6158" y="17554"/>
                                    <a:pt x="6145" y="17563"/>
                                    <a:pt x="6134" y="17575"/>
                                  </a:cubicBezTo>
                                  <a:cubicBezTo>
                                    <a:pt x="6123" y="17586"/>
                                    <a:pt x="6111" y="17595"/>
                                    <a:pt x="6099" y="17605"/>
                                  </a:cubicBezTo>
                                  <a:cubicBezTo>
                                    <a:pt x="6089" y="17614"/>
                                    <a:pt x="6081" y="17623"/>
                                    <a:pt x="6072" y="17632"/>
                                  </a:cubicBezTo>
                                  <a:cubicBezTo>
                                    <a:pt x="6067" y="17637"/>
                                    <a:pt x="6056" y="17658"/>
                                    <a:pt x="6063" y="17647"/>
                                  </a:cubicBezTo>
                                  <a:cubicBezTo>
                                    <a:pt x="6063" y="17646"/>
                                    <a:pt x="6063" y="17644"/>
                                    <a:pt x="6063" y="17643"/>
                                  </a:cubicBezTo>
                                </a:path>
                                <a:path w="2502" h="1184">
                                  <a:moveTo>
                                    <a:pt x="6242" y="17549"/>
                                  </a:moveTo>
                                  <a:cubicBezTo>
                                    <a:pt x="6237" y="17559"/>
                                    <a:pt x="6230" y="17570"/>
                                    <a:pt x="6223" y="17579"/>
                                  </a:cubicBezTo>
                                  <a:cubicBezTo>
                                    <a:pt x="6214" y="17591"/>
                                    <a:pt x="6203" y="17602"/>
                                    <a:pt x="6192" y="17613"/>
                                  </a:cubicBezTo>
                                  <a:cubicBezTo>
                                    <a:pt x="6183" y="17623"/>
                                    <a:pt x="6174" y="17633"/>
                                    <a:pt x="6165" y="17643"/>
                                  </a:cubicBezTo>
                                  <a:cubicBezTo>
                                    <a:pt x="6157" y="17652"/>
                                    <a:pt x="6148" y="17660"/>
                                    <a:pt x="6140" y="17668"/>
                                  </a:cubicBezTo>
                                  <a:cubicBezTo>
                                    <a:pt x="6133" y="17675"/>
                                    <a:pt x="6132" y="17677"/>
                                    <a:pt x="6126" y="17679"/>
                                  </a:cubicBezTo>
                                </a:path>
                                <a:path w="2502" h="1184">
                                  <a:moveTo>
                                    <a:pt x="6137" y="17585"/>
                                  </a:moveTo>
                                  <a:cubicBezTo>
                                    <a:pt x="6148" y="17592"/>
                                    <a:pt x="6158" y="17600"/>
                                    <a:pt x="6169" y="17606"/>
                                  </a:cubicBezTo>
                                  <a:cubicBezTo>
                                    <a:pt x="6176" y="17610"/>
                                    <a:pt x="6184" y="17611"/>
                                    <a:pt x="6191" y="17614"/>
                                  </a:cubicBezTo>
                                  <a:cubicBezTo>
                                    <a:pt x="6199" y="17618"/>
                                    <a:pt x="6201" y="17620"/>
                                    <a:pt x="6207" y="17620"/>
                                  </a:cubicBezTo>
                                </a:path>
                                <a:path w="2502" h="1184">
                                  <a:moveTo>
                                    <a:pt x="6529" y="17666"/>
                                  </a:moveTo>
                                  <a:cubicBezTo>
                                    <a:pt x="6531" y="17673"/>
                                    <a:pt x="6531" y="17680"/>
                                    <a:pt x="6531" y="17688"/>
                                  </a:cubicBezTo>
                                  <a:cubicBezTo>
                                    <a:pt x="6531" y="17697"/>
                                    <a:pt x="6529" y="17707"/>
                                    <a:pt x="6528" y="17716"/>
                                  </a:cubicBezTo>
                                  <a:cubicBezTo>
                                    <a:pt x="6526" y="17732"/>
                                    <a:pt x="6524" y="17748"/>
                                    <a:pt x="6521" y="17763"/>
                                  </a:cubicBezTo>
                                  <a:cubicBezTo>
                                    <a:pt x="6518" y="17780"/>
                                    <a:pt x="6512" y="17796"/>
                                    <a:pt x="6509" y="17813"/>
                                  </a:cubicBezTo>
                                  <a:cubicBezTo>
                                    <a:pt x="6507" y="17825"/>
                                    <a:pt x="6505" y="17836"/>
                                    <a:pt x="6505" y="17848"/>
                                  </a:cubicBezTo>
                                  <a:cubicBezTo>
                                    <a:pt x="6505" y="17853"/>
                                    <a:pt x="6505" y="17855"/>
                                    <a:pt x="6507" y="17858"/>
                                  </a:cubicBezTo>
                                  <a:cubicBezTo>
                                    <a:pt x="6511" y="17849"/>
                                    <a:pt x="6510" y="17845"/>
                                    <a:pt x="6511" y="17834"/>
                                  </a:cubicBezTo>
                                </a:path>
                                <a:path w="2502" h="1184">
                                  <a:moveTo>
                                    <a:pt x="6405" y="17663"/>
                                  </a:moveTo>
                                  <a:cubicBezTo>
                                    <a:pt x="6415" y="17661"/>
                                    <a:pt x="6426" y="17658"/>
                                    <a:pt x="6436" y="17657"/>
                                  </a:cubicBezTo>
                                  <a:cubicBezTo>
                                    <a:pt x="6449" y="17656"/>
                                    <a:pt x="6464" y="17655"/>
                                    <a:pt x="6477" y="17655"/>
                                  </a:cubicBezTo>
                                  <a:cubicBezTo>
                                    <a:pt x="6495" y="17655"/>
                                    <a:pt x="6512" y="17652"/>
                                    <a:pt x="6530" y="17652"/>
                                  </a:cubicBezTo>
                                  <a:cubicBezTo>
                                    <a:pt x="6548" y="17652"/>
                                    <a:pt x="6565" y="17649"/>
                                    <a:pt x="6582" y="17647"/>
                                  </a:cubicBezTo>
                                  <a:cubicBezTo>
                                    <a:pt x="6597" y="17645"/>
                                    <a:pt x="6611" y="17642"/>
                                    <a:pt x="6626" y="17640"/>
                                  </a:cubicBezTo>
                                  <a:cubicBezTo>
                                    <a:pt x="6635" y="17639"/>
                                    <a:pt x="6649" y="17635"/>
                                    <a:pt x="6658" y="17639"/>
                                  </a:cubicBezTo>
                                  <a:cubicBezTo>
                                    <a:pt x="6673" y="17646"/>
                                    <a:pt x="6666" y="17654"/>
                                    <a:pt x="6659" y="17664"/>
                                  </a:cubicBezTo>
                                </a:path>
                                <a:path w="2502" h="1184">
                                  <a:moveTo>
                                    <a:pt x="6406" y="17861"/>
                                  </a:moveTo>
                                  <a:cubicBezTo>
                                    <a:pt x="6412" y="17858"/>
                                    <a:pt x="6419" y="17854"/>
                                    <a:pt x="6426" y="17854"/>
                                  </a:cubicBezTo>
                                  <a:cubicBezTo>
                                    <a:pt x="6438" y="17854"/>
                                    <a:pt x="6450" y="17854"/>
                                    <a:pt x="6462" y="17854"/>
                                  </a:cubicBezTo>
                                  <a:cubicBezTo>
                                    <a:pt x="6480" y="17854"/>
                                    <a:pt x="6498" y="17853"/>
                                    <a:pt x="6516" y="17852"/>
                                  </a:cubicBezTo>
                                  <a:cubicBezTo>
                                    <a:pt x="6533" y="17851"/>
                                    <a:pt x="6551" y="17848"/>
                                    <a:pt x="6568" y="17847"/>
                                  </a:cubicBezTo>
                                  <a:cubicBezTo>
                                    <a:pt x="6577" y="17846"/>
                                    <a:pt x="6591" y="17842"/>
                                    <a:pt x="6599" y="17844"/>
                                  </a:cubicBezTo>
                                  <a:cubicBezTo>
                                    <a:pt x="6609" y="17847"/>
                                    <a:pt x="6605" y="17866"/>
                                    <a:pt x="6613" y="17854"/>
                                  </a:cubicBezTo>
                                  <a:cubicBezTo>
                                    <a:pt x="6613" y="17852"/>
                                    <a:pt x="6614" y="17851"/>
                                    <a:pt x="6614" y="17849"/>
                                  </a:cubicBezTo>
                                </a:path>
                                <a:path w="2502" h="1184">
                                  <a:moveTo>
                                    <a:pt x="6667" y="17855"/>
                                  </a:moveTo>
                                  <a:cubicBezTo>
                                    <a:pt x="6668" y="17845"/>
                                    <a:pt x="6668" y="17834"/>
                                    <a:pt x="6669" y="17824"/>
                                  </a:cubicBezTo>
                                  <a:cubicBezTo>
                                    <a:pt x="6670" y="17814"/>
                                    <a:pt x="6670" y="17804"/>
                                    <a:pt x="6670" y="17794"/>
                                  </a:cubicBezTo>
                                  <a:cubicBezTo>
                                    <a:pt x="6670" y="17782"/>
                                    <a:pt x="6669" y="17771"/>
                                    <a:pt x="6669" y="17759"/>
                                  </a:cubicBezTo>
                                  <a:cubicBezTo>
                                    <a:pt x="6669" y="17744"/>
                                    <a:pt x="6669" y="17728"/>
                                    <a:pt x="6670" y="17713"/>
                                  </a:cubicBezTo>
                                  <a:cubicBezTo>
                                    <a:pt x="6671" y="17703"/>
                                    <a:pt x="6672" y="17692"/>
                                    <a:pt x="6673" y="17682"/>
                                  </a:cubicBezTo>
                                  <a:cubicBezTo>
                                    <a:pt x="6682" y="17693"/>
                                    <a:pt x="6686" y="17705"/>
                                    <a:pt x="6692" y="17717"/>
                                  </a:cubicBezTo>
                                  <a:cubicBezTo>
                                    <a:pt x="6698" y="17729"/>
                                    <a:pt x="6704" y="17740"/>
                                    <a:pt x="6710" y="17752"/>
                                  </a:cubicBezTo>
                                  <a:cubicBezTo>
                                    <a:pt x="6720" y="17770"/>
                                    <a:pt x="6728" y="17789"/>
                                    <a:pt x="6740" y="17806"/>
                                  </a:cubicBezTo>
                                  <a:cubicBezTo>
                                    <a:pt x="6747" y="17816"/>
                                    <a:pt x="6755" y="17827"/>
                                    <a:pt x="6764" y="17834"/>
                                  </a:cubicBezTo>
                                  <a:cubicBezTo>
                                    <a:pt x="6771" y="17840"/>
                                    <a:pt x="6776" y="17840"/>
                                    <a:pt x="6784" y="17842"/>
                                  </a:cubicBezTo>
                                  <a:cubicBezTo>
                                    <a:pt x="6787" y="17832"/>
                                    <a:pt x="6788" y="17826"/>
                                    <a:pt x="6788" y="17816"/>
                                  </a:cubicBezTo>
                                  <a:cubicBezTo>
                                    <a:pt x="6788" y="17807"/>
                                    <a:pt x="6787" y="17799"/>
                                    <a:pt x="6786" y="17790"/>
                                  </a:cubicBezTo>
                                  <a:cubicBezTo>
                                    <a:pt x="6784" y="17778"/>
                                    <a:pt x="6784" y="17765"/>
                                    <a:pt x="6782" y="17753"/>
                                  </a:cubicBezTo>
                                  <a:cubicBezTo>
                                    <a:pt x="6780" y="17740"/>
                                    <a:pt x="6778" y="17727"/>
                                    <a:pt x="6777" y="17714"/>
                                  </a:cubicBezTo>
                                  <a:cubicBezTo>
                                    <a:pt x="6776" y="17702"/>
                                    <a:pt x="6776" y="17689"/>
                                    <a:pt x="6774" y="17677"/>
                                  </a:cubicBezTo>
                                  <a:cubicBezTo>
                                    <a:pt x="6772" y="17662"/>
                                    <a:pt x="6769" y="17647"/>
                                    <a:pt x="6766" y="17632"/>
                                  </a:cubicBezTo>
                                  <a:cubicBezTo>
                                    <a:pt x="6764" y="17622"/>
                                    <a:pt x="6763" y="17617"/>
                                    <a:pt x="6759" y="17608"/>
                                  </a:cubicBezTo>
                                </a:path>
                                <a:path w="2502" h="1184">
                                  <a:moveTo>
                                    <a:pt x="6915" y="17662"/>
                                  </a:moveTo>
                                  <a:cubicBezTo>
                                    <a:pt x="6918" y="17657"/>
                                    <a:pt x="6921" y="17657"/>
                                    <a:pt x="6913" y="17644"/>
                                  </a:cubicBezTo>
                                  <a:cubicBezTo>
                                    <a:pt x="6906" y="17633"/>
                                    <a:pt x="6897" y="17627"/>
                                    <a:pt x="6884" y="17627"/>
                                  </a:cubicBezTo>
                                  <a:cubicBezTo>
                                    <a:pt x="6874" y="17627"/>
                                    <a:pt x="6863" y="17632"/>
                                    <a:pt x="6855" y="17639"/>
                                  </a:cubicBezTo>
                                  <a:cubicBezTo>
                                    <a:pt x="6847" y="17646"/>
                                    <a:pt x="6837" y="17660"/>
                                    <a:pt x="6833" y="17670"/>
                                  </a:cubicBezTo>
                                  <a:cubicBezTo>
                                    <a:pt x="6827" y="17684"/>
                                    <a:pt x="6836" y="17691"/>
                                    <a:pt x="6847" y="17697"/>
                                  </a:cubicBezTo>
                                  <a:cubicBezTo>
                                    <a:pt x="6855" y="17702"/>
                                    <a:pt x="6864" y="17703"/>
                                    <a:pt x="6873" y="17706"/>
                                  </a:cubicBezTo>
                                  <a:cubicBezTo>
                                    <a:pt x="6884" y="17710"/>
                                    <a:pt x="6894" y="17714"/>
                                    <a:pt x="6903" y="17720"/>
                                  </a:cubicBezTo>
                                  <a:cubicBezTo>
                                    <a:pt x="6913" y="17727"/>
                                    <a:pt x="6921" y="17734"/>
                                    <a:pt x="6929" y="17743"/>
                                  </a:cubicBezTo>
                                  <a:cubicBezTo>
                                    <a:pt x="6937" y="17752"/>
                                    <a:pt x="6943" y="17762"/>
                                    <a:pt x="6947" y="17773"/>
                                  </a:cubicBezTo>
                                  <a:cubicBezTo>
                                    <a:pt x="6950" y="17782"/>
                                    <a:pt x="6953" y="17793"/>
                                    <a:pt x="6951" y="17802"/>
                                  </a:cubicBezTo>
                                  <a:cubicBezTo>
                                    <a:pt x="6950" y="17811"/>
                                    <a:pt x="6945" y="17820"/>
                                    <a:pt x="6941" y="17827"/>
                                  </a:cubicBezTo>
                                  <a:cubicBezTo>
                                    <a:pt x="6937" y="17834"/>
                                    <a:pt x="6929" y="17843"/>
                                    <a:pt x="6922" y="17847"/>
                                  </a:cubicBezTo>
                                  <a:cubicBezTo>
                                    <a:pt x="6914" y="17851"/>
                                    <a:pt x="6904" y="17852"/>
                                    <a:pt x="6895" y="17850"/>
                                  </a:cubicBezTo>
                                  <a:cubicBezTo>
                                    <a:pt x="6882" y="17847"/>
                                    <a:pt x="6863" y="17840"/>
                                    <a:pt x="6854" y="17829"/>
                                  </a:cubicBezTo>
                                  <a:cubicBezTo>
                                    <a:pt x="6844" y="17818"/>
                                    <a:pt x="6851" y="17812"/>
                                    <a:pt x="6861" y="17806"/>
                                  </a:cubicBezTo>
                                </a:path>
                                <a:path w="2502" h="1184">
                                  <a:moveTo>
                                    <a:pt x="6981" y="17636"/>
                                  </a:moveTo>
                                  <a:cubicBezTo>
                                    <a:pt x="6982" y="17646"/>
                                    <a:pt x="6984" y="17656"/>
                                    <a:pt x="6984" y="17666"/>
                                  </a:cubicBezTo>
                                  <a:cubicBezTo>
                                    <a:pt x="6985" y="17678"/>
                                    <a:pt x="6986" y="17688"/>
                                    <a:pt x="6988" y="17700"/>
                                  </a:cubicBezTo>
                                  <a:cubicBezTo>
                                    <a:pt x="6990" y="17714"/>
                                    <a:pt x="6994" y="17727"/>
                                    <a:pt x="6996" y="17741"/>
                                  </a:cubicBezTo>
                                  <a:cubicBezTo>
                                    <a:pt x="6998" y="17752"/>
                                    <a:pt x="6999" y="17764"/>
                                    <a:pt x="7002" y="17775"/>
                                  </a:cubicBezTo>
                                  <a:cubicBezTo>
                                    <a:pt x="7004" y="17782"/>
                                    <a:pt x="7005" y="17784"/>
                                    <a:pt x="7005" y="17789"/>
                                  </a:cubicBezTo>
                                  <a:cubicBezTo>
                                    <a:pt x="7008" y="17782"/>
                                    <a:pt x="7009" y="17775"/>
                                    <a:pt x="7008" y="17767"/>
                                  </a:cubicBezTo>
                                  <a:cubicBezTo>
                                    <a:pt x="7007" y="17756"/>
                                    <a:pt x="7007" y="17744"/>
                                    <a:pt x="7004" y="17733"/>
                                  </a:cubicBezTo>
                                  <a:cubicBezTo>
                                    <a:pt x="7001" y="17720"/>
                                    <a:pt x="6998" y="17705"/>
                                    <a:pt x="6994" y="17692"/>
                                  </a:cubicBezTo>
                                  <a:cubicBezTo>
                                    <a:pt x="6990" y="17680"/>
                                    <a:pt x="6986" y="17669"/>
                                    <a:pt x="6983" y="17657"/>
                                  </a:cubicBezTo>
                                  <a:cubicBezTo>
                                    <a:pt x="6981" y="17648"/>
                                    <a:pt x="6979" y="17640"/>
                                    <a:pt x="6974" y="17632"/>
                                  </a:cubicBezTo>
                                  <a:cubicBezTo>
                                    <a:pt x="6970" y="17626"/>
                                    <a:pt x="6966" y="17621"/>
                                    <a:pt x="6962" y="17615"/>
                                  </a:cubicBezTo>
                                  <a:cubicBezTo>
                                    <a:pt x="6972" y="17618"/>
                                    <a:pt x="6980" y="17619"/>
                                    <a:pt x="6990" y="17620"/>
                                  </a:cubicBezTo>
                                  <a:cubicBezTo>
                                    <a:pt x="7000" y="17621"/>
                                    <a:pt x="7009" y="17620"/>
                                    <a:pt x="7019" y="17620"/>
                                  </a:cubicBezTo>
                                  <a:cubicBezTo>
                                    <a:pt x="7029" y="17620"/>
                                    <a:pt x="7040" y="17621"/>
                                    <a:pt x="7050" y="17624"/>
                                  </a:cubicBezTo>
                                  <a:cubicBezTo>
                                    <a:pt x="7060" y="17627"/>
                                    <a:pt x="7066" y="17630"/>
                                    <a:pt x="7070" y="17640"/>
                                  </a:cubicBezTo>
                                  <a:cubicBezTo>
                                    <a:pt x="7074" y="17650"/>
                                    <a:pt x="7072" y="17660"/>
                                    <a:pt x="7068" y="17669"/>
                                  </a:cubicBezTo>
                                  <a:cubicBezTo>
                                    <a:pt x="7063" y="17682"/>
                                    <a:pt x="7054" y="17691"/>
                                    <a:pt x="7044" y="17700"/>
                                  </a:cubicBezTo>
                                  <a:cubicBezTo>
                                    <a:pt x="7034" y="17709"/>
                                    <a:pt x="7024" y="17714"/>
                                    <a:pt x="7013" y="17720"/>
                                  </a:cubicBezTo>
                                  <a:cubicBezTo>
                                    <a:pt x="7001" y="17727"/>
                                    <a:pt x="6998" y="17726"/>
                                    <a:pt x="6985" y="17720"/>
                                  </a:cubicBezTo>
                                </a:path>
                                <a:path w="2502" h="1184">
                                  <a:moveTo>
                                    <a:pt x="7123" y="17628"/>
                                  </a:moveTo>
                                  <a:cubicBezTo>
                                    <a:pt x="7129" y="17617"/>
                                    <a:pt x="7124" y="17618"/>
                                    <a:pt x="7123" y="17607"/>
                                  </a:cubicBezTo>
                                  <a:cubicBezTo>
                                    <a:pt x="7122" y="17599"/>
                                    <a:pt x="7120" y="17592"/>
                                    <a:pt x="7121" y="17584"/>
                                  </a:cubicBezTo>
                                  <a:cubicBezTo>
                                    <a:pt x="7130" y="17591"/>
                                    <a:pt x="7131" y="17599"/>
                                    <a:pt x="7136" y="17609"/>
                                  </a:cubicBezTo>
                                  <a:cubicBezTo>
                                    <a:pt x="7140" y="17618"/>
                                    <a:pt x="7143" y="17627"/>
                                    <a:pt x="7145" y="17636"/>
                                  </a:cubicBezTo>
                                  <a:cubicBezTo>
                                    <a:pt x="7148" y="17647"/>
                                    <a:pt x="7149" y="17658"/>
                                    <a:pt x="7151" y="17669"/>
                                  </a:cubicBezTo>
                                  <a:cubicBezTo>
                                    <a:pt x="7152" y="17678"/>
                                    <a:pt x="7154" y="17688"/>
                                    <a:pt x="7155" y="17697"/>
                                  </a:cubicBezTo>
                                  <a:cubicBezTo>
                                    <a:pt x="7156" y="17705"/>
                                    <a:pt x="7156" y="17714"/>
                                    <a:pt x="7158" y="17722"/>
                                  </a:cubicBezTo>
                                  <a:cubicBezTo>
                                    <a:pt x="7160" y="17730"/>
                                    <a:pt x="7163" y="17741"/>
                                    <a:pt x="7168" y="17748"/>
                                  </a:cubicBezTo>
                                  <a:cubicBezTo>
                                    <a:pt x="7176" y="17759"/>
                                    <a:pt x="7185" y="17747"/>
                                    <a:pt x="7192" y="17741"/>
                                  </a:cubicBezTo>
                                  <a:cubicBezTo>
                                    <a:pt x="7205" y="17731"/>
                                    <a:pt x="7218" y="17726"/>
                                    <a:pt x="7232" y="17719"/>
                                  </a:cubicBezTo>
                                  <a:cubicBezTo>
                                    <a:pt x="7236" y="17717"/>
                                    <a:pt x="7262" y="17708"/>
                                    <a:pt x="7264" y="17705"/>
                                  </a:cubicBezTo>
                                  <a:cubicBezTo>
                                    <a:pt x="7264" y="17703"/>
                                    <a:pt x="7263" y="17700"/>
                                    <a:pt x="7263" y="17698"/>
                                  </a:cubicBezTo>
                                </a:path>
                                <a:path w="2502" h="1184">
                                  <a:moveTo>
                                    <a:pt x="7139" y="17660"/>
                                  </a:moveTo>
                                  <a:cubicBezTo>
                                    <a:pt x="7149" y="17653"/>
                                    <a:pt x="7155" y="17654"/>
                                    <a:pt x="7167" y="17652"/>
                                  </a:cubicBezTo>
                                  <a:cubicBezTo>
                                    <a:pt x="7176" y="17650"/>
                                    <a:pt x="7183" y="17648"/>
                                    <a:pt x="7192" y="17645"/>
                                  </a:cubicBezTo>
                                  <a:cubicBezTo>
                                    <a:pt x="7205" y="17641"/>
                                    <a:pt x="7209" y="17634"/>
                                    <a:pt x="7219" y="17627"/>
                                  </a:cubicBezTo>
                                  <a:cubicBezTo>
                                    <a:pt x="7224" y="17625"/>
                                    <a:pt x="7226" y="17625"/>
                                    <a:pt x="7224" y="17620"/>
                                  </a:cubicBezTo>
                                </a:path>
                                <a:path w="2502" h="1184">
                                  <a:moveTo>
                                    <a:pt x="7114" y="17579"/>
                                  </a:moveTo>
                                  <a:cubicBezTo>
                                    <a:pt x="7122" y="17568"/>
                                    <a:pt x="7129" y="17569"/>
                                    <a:pt x="7141" y="17563"/>
                                  </a:cubicBezTo>
                                  <a:cubicBezTo>
                                    <a:pt x="7149" y="17559"/>
                                    <a:pt x="7157" y="17554"/>
                                    <a:pt x="7165" y="17549"/>
                                  </a:cubicBezTo>
                                  <a:cubicBezTo>
                                    <a:pt x="7174" y="17543"/>
                                    <a:pt x="7180" y="17534"/>
                                    <a:pt x="7188" y="17529"/>
                                  </a:cubicBezTo>
                                  <a:cubicBezTo>
                                    <a:pt x="7194" y="17528"/>
                                    <a:pt x="7196" y="17528"/>
                                    <a:pt x="7200" y="17525"/>
                                  </a:cubicBezTo>
                                </a:path>
                                <a:path w="2502" h="1184">
                                  <a:moveTo>
                                    <a:pt x="7337" y="17504"/>
                                  </a:moveTo>
                                  <a:cubicBezTo>
                                    <a:pt x="7327" y="17502"/>
                                    <a:pt x="7327" y="17494"/>
                                    <a:pt x="7320" y="17485"/>
                                  </a:cubicBezTo>
                                  <a:cubicBezTo>
                                    <a:pt x="7316" y="17479"/>
                                    <a:pt x="7308" y="17468"/>
                                    <a:pt x="7300" y="17468"/>
                                  </a:cubicBezTo>
                                  <a:cubicBezTo>
                                    <a:pt x="7289" y="17467"/>
                                    <a:pt x="7287" y="17477"/>
                                    <a:pt x="7284" y="17485"/>
                                  </a:cubicBezTo>
                                  <a:cubicBezTo>
                                    <a:pt x="7280" y="17497"/>
                                    <a:pt x="7278" y="17508"/>
                                    <a:pt x="7278" y="17520"/>
                                  </a:cubicBezTo>
                                  <a:cubicBezTo>
                                    <a:pt x="7278" y="17532"/>
                                    <a:pt x="7279" y="17544"/>
                                    <a:pt x="7280" y="17555"/>
                                  </a:cubicBezTo>
                                  <a:cubicBezTo>
                                    <a:pt x="7281" y="17566"/>
                                    <a:pt x="7285" y="17576"/>
                                    <a:pt x="7289" y="17587"/>
                                  </a:cubicBezTo>
                                  <a:cubicBezTo>
                                    <a:pt x="7292" y="17596"/>
                                    <a:pt x="7297" y="17604"/>
                                    <a:pt x="7302" y="17612"/>
                                  </a:cubicBezTo>
                                  <a:cubicBezTo>
                                    <a:pt x="7307" y="17620"/>
                                    <a:pt x="7311" y="17628"/>
                                    <a:pt x="7319" y="17634"/>
                                  </a:cubicBezTo>
                                  <a:cubicBezTo>
                                    <a:pt x="7326" y="17639"/>
                                    <a:pt x="7335" y="17645"/>
                                    <a:pt x="7344" y="17644"/>
                                  </a:cubicBezTo>
                                  <a:cubicBezTo>
                                    <a:pt x="7353" y="17643"/>
                                    <a:pt x="7360" y="17640"/>
                                    <a:pt x="7367" y="17635"/>
                                  </a:cubicBezTo>
                                  <a:cubicBezTo>
                                    <a:pt x="7378" y="17628"/>
                                    <a:pt x="7385" y="17619"/>
                                    <a:pt x="7393" y="17609"/>
                                  </a:cubicBezTo>
                                  <a:cubicBezTo>
                                    <a:pt x="7399" y="17601"/>
                                    <a:pt x="7403" y="17593"/>
                                    <a:pt x="7411" y="17587"/>
                                  </a:cubicBezTo>
                                </a:path>
                                <a:path w="2502" h="1184">
                                  <a:moveTo>
                                    <a:pt x="7435" y="17370"/>
                                  </a:moveTo>
                                  <a:cubicBezTo>
                                    <a:pt x="7441" y="17380"/>
                                    <a:pt x="7446" y="17391"/>
                                    <a:pt x="7451" y="17401"/>
                                  </a:cubicBezTo>
                                  <a:cubicBezTo>
                                    <a:pt x="7456" y="17412"/>
                                    <a:pt x="7462" y="17422"/>
                                    <a:pt x="7468" y="17433"/>
                                  </a:cubicBezTo>
                                  <a:cubicBezTo>
                                    <a:pt x="7475" y="17446"/>
                                    <a:pt x="7482" y="17459"/>
                                    <a:pt x="7489" y="17473"/>
                                  </a:cubicBezTo>
                                  <a:cubicBezTo>
                                    <a:pt x="7495" y="17485"/>
                                    <a:pt x="7500" y="17497"/>
                                    <a:pt x="7506" y="17509"/>
                                  </a:cubicBezTo>
                                  <a:cubicBezTo>
                                    <a:pt x="7509" y="17516"/>
                                    <a:pt x="7512" y="17521"/>
                                    <a:pt x="7516" y="17527"/>
                                  </a:cubicBezTo>
                                  <a:cubicBezTo>
                                    <a:pt x="7515" y="17518"/>
                                    <a:pt x="7515" y="17516"/>
                                    <a:pt x="7514" y="17510"/>
                                  </a:cubicBezTo>
                                </a:path>
                                <a:path w="2502" h="1184">
                                  <a:moveTo>
                                    <a:pt x="7381" y="17442"/>
                                  </a:moveTo>
                                  <a:cubicBezTo>
                                    <a:pt x="7388" y="17435"/>
                                    <a:pt x="7392" y="17425"/>
                                    <a:pt x="7399" y="17419"/>
                                  </a:cubicBezTo>
                                  <a:cubicBezTo>
                                    <a:pt x="7410" y="17408"/>
                                    <a:pt x="7420" y="17397"/>
                                    <a:pt x="7431" y="17386"/>
                                  </a:cubicBezTo>
                                  <a:cubicBezTo>
                                    <a:pt x="7442" y="17375"/>
                                    <a:pt x="7453" y="17366"/>
                                    <a:pt x="7465" y="17356"/>
                                  </a:cubicBezTo>
                                  <a:cubicBezTo>
                                    <a:pt x="7471" y="17351"/>
                                    <a:pt x="7485" y="17346"/>
                                    <a:pt x="7489" y="17339"/>
                                  </a:cubicBezTo>
                                  <a:cubicBezTo>
                                    <a:pt x="7490" y="17333"/>
                                    <a:pt x="7491" y="17330"/>
                                    <a:pt x="7494" y="17326"/>
                                  </a:cubicBezTo>
                                </a:path>
                                <a:path w="2502" h="1184">
                                  <a:moveTo>
                                    <a:pt x="7603" y="17246"/>
                                  </a:moveTo>
                                  <a:cubicBezTo>
                                    <a:pt x="7603" y="17273"/>
                                    <a:pt x="7603" y="17301"/>
                                    <a:pt x="7604" y="17328"/>
                                  </a:cubicBezTo>
                                  <a:cubicBezTo>
                                    <a:pt x="7604" y="17337"/>
                                    <a:pt x="7606" y="17347"/>
                                    <a:pt x="7609" y="17355"/>
                                  </a:cubicBezTo>
                                  <a:cubicBezTo>
                                    <a:pt x="7612" y="17363"/>
                                    <a:pt x="7619" y="17375"/>
                                    <a:pt x="7625" y="17380"/>
                                  </a:cubicBezTo>
                                  <a:cubicBezTo>
                                    <a:pt x="7633" y="17386"/>
                                    <a:pt x="7644" y="17390"/>
                                    <a:pt x="7654" y="17389"/>
                                  </a:cubicBezTo>
                                  <a:cubicBezTo>
                                    <a:pt x="7662" y="17388"/>
                                    <a:pt x="7669" y="17386"/>
                                    <a:pt x="7675" y="17381"/>
                                  </a:cubicBezTo>
                                  <a:cubicBezTo>
                                    <a:pt x="7683" y="17375"/>
                                    <a:pt x="7691" y="17366"/>
                                    <a:pt x="7695" y="17357"/>
                                  </a:cubicBezTo>
                                  <a:cubicBezTo>
                                    <a:pt x="7701" y="17344"/>
                                    <a:pt x="7705" y="17332"/>
                                    <a:pt x="7707" y="17318"/>
                                  </a:cubicBezTo>
                                  <a:cubicBezTo>
                                    <a:pt x="7709" y="17303"/>
                                    <a:pt x="7709" y="17288"/>
                                    <a:pt x="7703" y="17274"/>
                                  </a:cubicBezTo>
                                  <a:cubicBezTo>
                                    <a:pt x="7697" y="17260"/>
                                    <a:pt x="7689" y="17248"/>
                                    <a:pt x="7678" y="17238"/>
                                  </a:cubicBezTo>
                                  <a:cubicBezTo>
                                    <a:pt x="7669" y="17230"/>
                                    <a:pt x="7658" y="17223"/>
                                    <a:pt x="7646" y="17220"/>
                                  </a:cubicBezTo>
                                  <a:cubicBezTo>
                                    <a:pt x="7637" y="17218"/>
                                    <a:pt x="7625" y="17218"/>
                                    <a:pt x="7617" y="17224"/>
                                  </a:cubicBezTo>
                                  <a:cubicBezTo>
                                    <a:pt x="7610" y="17229"/>
                                    <a:pt x="7601" y="17238"/>
                                    <a:pt x="7597" y="17246"/>
                                  </a:cubicBezTo>
                                  <a:cubicBezTo>
                                    <a:pt x="7596" y="17248"/>
                                    <a:pt x="7590" y="17266"/>
                                    <a:pt x="7591" y="17268"/>
                                  </a:cubicBezTo>
                                  <a:cubicBezTo>
                                    <a:pt x="7594" y="17270"/>
                                    <a:pt x="7598" y="17272"/>
                                    <a:pt x="7601" y="17274"/>
                                  </a:cubicBezTo>
                                </a:path>
                                <a:path w="2502" h="1184">
                                  <a:moveTo>
                                    <a:pt x="7704" y="17125"/>
                                  </a:moveTo>
                                  <a:cubicBezTo>
                                    <a:pt x="7715" y="17133"/>
                                    <a:pt x="7726" y="17140"/>
                                    <a:pt x="7735" y="17151"/>
                                  </a:cubicBezTo>
                                  <a:cubicBezTo>
                                    <a:pt x="7746" y="17163"/>
                                    <a:pt x="7757" y="17173"/>
                                    <a:pt x="7768" y="17185"/>
                                  </a:cubicBezTo>
                                  <a:cubicBezTo>
                                    <a:pt x="7776" y="17194"/>
                                    <a:pt x="7784" y="17202"/>
                                    <a:pt x="7793" y="17210"/>
                                  </a:cubicBezTo>
                                  <a:cubicBezTo>
                                    <a:pt x="7788" y="17202"/>
                                    <a:pt x="7782" y="17193"/>
                                    <a:pt x="7773" y="17185"/>
                                  </a:cubicBezTo>
                                  <a:cubicBezTo>
                                    <a:pt x="7763" y="17175"/>
                                    <a:pt x="7754" y="17166"/>
                                    <a:pt x="7745" y="17155"/>
                                  </a:cubicBezTo>
                                  <a:cubicBezTo>
                                    <a:pt x="7736" y="17143"/>
                                    <a:pt x="7732" y="17129"/>
                                    <a:pt x="7721" y="17118"/>
                                  </a:cubicBezTo>
                                  <a:cubicBezTo>
                                    <a:pt x="7713" y="17110"/>
                                    <a:pt x="7699" y="17103"/>
                                    <a:pt x="7694" y="17092"/>
                                  </a:cubicBezTo>
                                  <a:cubicBezTo>
                                    <a:pt x="7690" y="17084"/>
                                    <a:pt x="7696" y="17074"/>
                                    <a:pt x="7700" y="17067"/>
                                  </a:cubicBezTo>
                                  <a:cubicBezTo>
                                    <a:pt x="7704" y="17060"/>
                                    <a:pt x="7710" y="17052"/>
                                    <a:pt x="7715" y="17045"/>
                                  </a:cubicBezTo>
                                  <a:cubicBezTo>
                                    <a:pt x="7724" y="17033"/>
                                    <a:pt x="7734" y="17012"/>
                                    <a:pt x="7748" y="17005"/>
                                  </a:cubicBezTo>
                                  <a:cubicBezTo>
                                    <a:pt x="7759" y="17000"/>
                                    <a:pt x="7767" y="17011"/>
                                    <a:pt x="7772" y="17019"/>
                                  </a:cubicBezTo>
                                  <a:cubicBezTo>
                                    <a:pt x="7777" y="17027"/>
                                    <a:pt x="7779" y="17035"/>
                                    <a:pt x="7780" y="17044"/>
                                  </a:cubicBezTo>
                                  <a:cubicBezTo>
                                    <a:pt x="7781" y="17052"/>
                                    <a:pt x="7779" y="17061"/>
                                    <a:pt x="7776" y="17069"/>
                                  </a:cubicBezTo>
                                  <a:cubicBezTo>
                                    <a:pt x="7772" y="17080"/>
                                    <a:pt x="7766" y="17089"/>
                                    <a:pt x="7758" y="17098"/>
                                  </a:cubicBezTo>
                                  <a:cubicBezTo>
                                    <a:pt x="7751" y="17107"/>
                                    <a:pt x="7733" y="17111"/>
                                    <a:pt x="7744" y="17110"/>
                                  </a:cubicBezTo>
                                  <a:cubicBezTo>
                                    <a:pt x="7753" y="17109"/>
                                    <a:pt x="7761" y="17110"/>
                                    <a:pt x="7770" y="17106"/>
                                  </a:cubicBezTo>
                                  <a:cubicBezTo>
                                    <a:pt x="7780" y="17102"/>
                                    <a:pt x="7790" y="17097"/>
                                    <a:pt x="7801" y="17096"/>
                                  </a:cubicBezTo>
                                  <a:cubicBezTo>
                                    <a:pt x="7809" y="17095"/>
                                    <a:pt x="7815" y="17095"/>
                                    <a:pt x="7823" y="17097"/>
                                  </a:cubicBezTo>
                                  <a:cubicBezTo>
                                    <a:pt x="7831" y="17099"/>
                                    <a:pt x="7839" y="17103"/>
                                    <a:pt x="7847" y="17107"/>
                                  </a:cubicBezTo>
                                  <a:cubicBezTo>
                                    <a:pt x="7855" y="17111"/>
                                    <a:pt x="7870" y="17121"/>
                                    <a:pt x="7879" y="17112"/>
                                  </a:cubicBezTo>
                                  <a:cubicBezTo>
                                    <a:pt x="7884" y="17109"/>
                                    <a:pt x="7886" y="17108"/>
                                    <a:pt x="7882" y="17103"/>
                                  </a:cubicBezTo>
                                </a:path>
                              </a:pathLst>
                            </a:custGeom>
                            <a:noFill/>
                            <a:ln cap="rnd" w="12600">
                              <a:solidFill>
                                <a:srgbClr val="000000"/>
                              </a:solidFill>
                              <a:round/>
                            </a:ln>
                          </wps:spPr>
                          <wps:style>
                            <a:lnRef idx="0"/>
                            <a:fillRef idx="0"/>
                            <a:effectRef idx="0"/>
                            <a:fontRef idx="minor"/>
                          </wps:style>
                          <wps:bodyPr/>
                        </wps:wsp>
                      </wpg:grpSp>
                      <wps:wsp>
                        <wps:cNvSpPr/>
                        <wps:spPr>
                          <a:xfrm>
                            <a:off x="0" y="914400"/>
                            <a:ext cx="2286000" cy="343080"/>
                          </a:xfrm>
                          <a:custGeom>
                            <a:avLst/>
                            <a:gdLst>
                              <a:gd name="textAreaLeft" fmla="*/ 324000 w 1296000"/>
                              <a:gd name="textAreaRight" fmla="*/ 972000 w 12960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wps:wsp>
                        <wps:cNvSpPr txBox="1"/>
                        <wps:spPr>
                          <a:xfrm>
                            <a:off x="685800" y="914400"/>
                            <a:ext cx="9144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008-2009</w:t>
                              </w:r>
                            </w:p>
                          </w:txbxContent>
                        </wps:txbx>
                        <wps:bodyPr wrap="square" anchor="t">
                          <a:noAutofit/>
                        </wps:bodyPr>
                      </wps:wsp>
                      <wps:wsp>
                        <wps:cNvSpPr/>
                        <wps:spPr>
                          <a:xfrm>
                            <a:off x="343080" y="343080"/>
                            <a:ext cx="343080" cy="3430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600200" y="343080"/>
                            <a:ext cx="343080" cy="343080"/>
                          </a:xfrm>
                          <a:prstGeom prst="star5">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914400" cy="457200"/>
                          </a:xfrm>
                          <a:prstGeom prst="rect">
                            <a:avLst/>
                          </a:prstGeom>
                          <a:solidFill>
                            <a:srgbClr val="ffffff"/>
                          </a:solidFill>
                          <a:ln w="0">
                            <a:noFill/>
                          </a:ln>
                        </wps:spPr>
                        <wps:txbx>
                          <w:txbxContent>
                            <w:p>
                              <w:pPr>
                                <w:overflowPunct w:val="false"/>
                                <w:bidi w:val="0"/>
                                <w:jc w:val="center"/>
                                <w:rPr/>
                              </w:pPr>
                              <w:r>
                                <w:rPr>
                                  <w:kern w:val="2"/>
                                  <w:sz w:val="16"/>
                                  <w:szCs w:val="16"/>
                                  <w:rFonts w:ascii="Castellar" w:hAnsi="Castellar" w:eastAsia="Times New Roman" w:cs="Castellar"/>
                                  <w:color w:val="auto"/>
                                  <w:lang w:val="en-US" w:bidi="ar-SA"/>
                                </w:rPr>
                                <w:t>Prevent</w:t>
                              </w:r>
                            </w:p>
                            <w:p>
                              <w:pPr>
                                <w:overflowPunct w:val="false"/>
                                <w:bidi w:val="0"/>
                                <w:jc w:val="center"/>
                                <w:rPr/>
                              </w:pPr>
                              <w:r>
                                <w:rPr>
                                  <w:kern w:val="2"/>
                                  <w:sz w:val="16"/>
                                  <w:szCs w:val="16"/>
                                  <w:rFonts w:ascii="Castellar" w:hAnsi="Castellar" w:eastAsia="Times New Roman" w:cs="Castellar"/>
                                  <w:color w:val="auto"/>
                                  <w:lang w:val="en-US" w:bidi="ar-SA"/>
                                </w:rPr>
                                <w:t>Promote</w:t>
                              </w:r>
                            </w:p>
                            <w:p>
                              <w:pPr>
                                <w:overflowPunct w:val="false"/>
                                <w:bidi w:val="0"/>
                                <w:jc w:val="center"/>
                                <w:rPr/>
                              </w:pPr>
                              <w:r>
                                <w:rPr>
                                  <w:kern w:val="2"/>
                                  <w:sz w:val="16"/>
                                  <w:szCs w:val="16"/>
                                  <w:rFonts w:ascii="Castellar" w:hAnsi="Castellar" w:eastAsia="Times New Roman" w:cs="Castellar"/>
                                  <w:color w:val="auto"/>
                                  <w:lang w:val="en-US" w:bidi="ar-SA"/>
                                </w:rPr>
                                <w:t>Protect</w:t>
                              </w:r>
                            </w:p>
                          </w:txbxContent>
                        </wps:txbx>
                        <wps:bodyPr wrap="square" anchor="t">
                          <a:noAutofit/>
                        </wps:bodyPr>
                      </wps:wsp>
                    </wpg:wgp>
                  </a:graphicData>
                </a:graphic>
              </wp:anchor>
            </w:drawing>
          </mc:Choice>
          <mc:Fallback>
            <w:pict>
              <v:group id="shape_0" style="position:absolute;margin-left:-27pt;margin-top:157.2pt;width:180pt;height:234pt" coordorigin="-540,3144" coordsize="3600,4680">
                <v:group id="shape_0" style="position:absolute;left:-540;top:3144;width:3600;height:4680">
                  <v:group id="shape_0" style="position:absolute;left:-540;top:3144;width:3600;height: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PBadge" stroked="f" o:allowincell="f" style="position:absolute;left:-540;top:3144;width:3599;height:4679;mso-wrap-style:none;v-text-anchor:middle" type="_x0000_t75">
                      <v:imagedata r:id="rId5" o:detectmouseclick="t"/>
                      <v:stroke color="#3465a4" joinstyle="round" endcap="flat"/>
                      <w10:wrap type="none"/>
                    </v:shape>
                    <v:shape id="shape_0" stroked="f" o:allowincell="f" style="position:absolute;left:360;top:4944;width:1934;height:2114;mso-wrap-style:none;v-text-anchor:middle" type="_x0000_t75">
                      <v:imagedata r:id="rId6" o:detectmouseclick="t"/>
                      <v:stroke color="#3465a4" joinstyle="round" endcap="flat"/>
                      <w10:wrap type="none"/>
                    </v:shape>
                  </v:group>
                  <v:shape id="shape_0" coordorigin="6310,16795" coordsize="1643,1027" path="m7847,16950c7837,16898,7837,16904,7860,16860c7875,16890,7894,16892,7881,16937c7875,16943,7874,16946,7868,16945c7855,16915,7834,16899,7851,16859c7855,16850,7868,16847,7871,16842c7892,16877,7893,16877,7895,16919c7869,16907,7769,16838,7865,16823c7891,16819,7910,16840,7915,16864c7917,16875,7917,16888,7910,16898c7885,16935,7791,16921,7786,16873c7780,16805,7864,16808,7893,16851c7909,16874,7928,16948,7888,16960c7862,16968,7837,16943,7821,16926c7788,16890,7783,16820,7836,16799c7873,16784,7897,16824,7908,16854c7922,16892,7915,16952,7865,16958c7815,16964,7803,16920,7821,16884c7837,16852,7873,16840,7896,16868c7929,16907,7895,16947,7879,16977c7865,16955,7850,16954,7847,16916c7844,16874,7866,16795,7924,16811c7983,16828,7943,16943,7886,16908c7847,16884,7859,16813,7909,16815c7969,16818,7947,16897,7923,16924c7891,16959,7833,16987,7797,16990c7798,16988,7799,16985,7800,16983c7815,16985,7828,16946,7844,16989c7869,17057,7802,17087,7758,17102c7765,17081,7751,17060,7780,17039c7806,17020,7841,17014,7858,17048c7884,17101,7796,17198,7747,17154c7723,17133,7741,17079,7749,17055c7760,17021,7778,17016,7796,16996c7819,17031,7841,17059,7830,17108c7823,17137,7782,17195,7748,17161c7707,17119,7754,17073,7774,17045c7779,17055,7793,17061,7797,17081c7818,17182,7741,17226,7660,17226c7665,17197,7653,17189,7682,17159c7708,17132,7726,17146,7752,17141c7755,17186,7766,17211,7728,17252c7711,17271,7666,17298,7643,17272c7618,17243,7637,17187,7658,17162c7692,17123,7757,17123,7763,17181c7767,17216,7747,17252,7721,17273c7716,17277,7704,17274,7702,17275c7702,17248,7690,17233,7710,17200c7726,17173,7758,17152,7779,17187c7798,17219,7778,17264,7749,17280c7741,17284,7728,17276,7724,17278c7733,17262,7715,17244,7752,17230c7780,17220,7827,17244,7797,17275c7785,17287,7767,17280,7755,17287c7759,17271,7746,17265,7766,17241c7771,17235,7782,17233,7785,17229c7780,17241,7788,17258,7774,17273c7729,17319,7680,17302,7630,17288c7643,17267,7646,17210,7687,17256c7730,17304,7679,17379,7623,17379c7606,17379,7595,17369,7584,17367c7590,17344,7586,17324,7604,17301c7611,17292,7617,17284,7625,17276c7628,17276,7631,17276,7634,17276c7636,17303,7646,17321,7636,17350c7617,17404,7559,17434,7504,17423c7498,17417,7496,17416,7493,17411c7514,17356,7511,17360,7560,17340c7566,17392,7569,17451,7498,17470c7475,17476,7467,17460,7451,17459c7457,17424,7468,17336,7530,17344c7543,17346,7549,17346,7557,17357c7603,17420,7500,17440,7462,17424c7457,17418,7455,17416,7452,17412c7465,17389,7464,17368,7493,17350c7506,17341,7522,17341,7532,17336c7522,17355,7530,17375,7506,17390c7469,17414,7450,17395,7418,17389c7437,17371,7464,17325,7500,17340c7513,17346,7515,17355,7519,17367c7542,17436,7465,17433,7442,17436c7465,17420,7481,17385,7525,17405c7554,17418,7562,17439,7544,17468c7530,17491,7512,17483,7497,17493c7514,17479,7511,17451,7547,17455c7565,17457,7568,17472,7580,17476c7569,17494,7581,17503,7555,17520c7499,17556,7419,17572,7358,17604c7335,17616,7306,17638,7280,17642c7273,17643,7262,17635,7259,17635c7264,17613,7261,17596,7275,17570c7298,17528,7324,17514,7358,17492c7366,17515,7377,17529,7376,17560c7375,17596,7364,17604,7346,17627c7344,17627,7342,17628,7340,17628c7320,17601,7300,17601,7305,17554c7307,17540,7311,17528,7319,17517c7324,17510,7336,17510,7340,17505c7357,17529,7391,17533,7367,17581c7344,17626,7265,17649,7219,17646c7212,17646,7202,17636,7199,17636c7214,17619,7219,17597,7245,17585c7259,17578,7274,17580,7286,17576c7287,17602,7308,17615,7286,17646c7257,17687,7169,17677,7166,17621c7164,17580,7215,17537,7252,17558c7330,17602,7233,17686,7184,17691c7153,17694,7104,17689,7098,17653c7089,17602,7133,17607,7154,17594c7164,17629,7188,17653,7163,17694c7139,17735,7050,17766,7032,17705c7014,17645,7078,17633,7110,17620c7115,17659,7133,17670,7094,17709c7065,17737,6974,17768,6952,17716c6941,17690,6967,17630,7001,17639c7079,17659,7024,17758,6969,17767c6932,17773,6890,17761,6892,17717c6894,17668,6932,17676,6958,17663c6964,17692,6985,17704,6964,17740c6941,17779,6852,17791,6818,17761c6805,17750,6803,17742,6806,17726c6815,17680,6883,17655,6916,17685c6970,17733,6915,17805,6858,17806c6814,17807,6756,17765,6758,17719c6760,17672,6801,17636,6844,17656c6905,17685,6887,17802,6817,17804c6762,17806,6738,17757,6754,17710c6771,17659,6806,17651,6850,17667c6857,17671,6859,17674,6860,17680c6838,17700,6831,17726,6787,17719c6762,17715,6754,17708,6755,17683c6756,17665,6777,17644,6784,17629c6787,17624,6788,17622,6786,17630c6761,17647,6726,17681,6694,17678c6669,17676,6646,17635,6627,17635c6616,17635,6605,17649,6594,17651c6575,17655,6558,17666,6541,17673c6543,17682,6547,17691,6549,17700c6553,17718,6551,17750,6561,17765c6576,17788,6606,17797,6626,17811c6630,17779,6661,17758,6604,17744c6563,17734,6545,17765,6522,17782c6546,17804,6538,17825,6579,17816c6608,17809,6663,17763,6673,17735c6682,17711,6670,17710,6670,17703c6669,17704,6667,17704,6666,17705c6669,17711,6667,17726,6675,17735c6684,17745,6694,17759,6706,17765c6718,17771,6733,17768,6740,17771c6735,17720,6741,17710,6684,17682c6655,17668,6626,17654,6597,17640c6566,17625,6563,17620,6536,17636c6499,17658,6454,17698,6418,17726c6394,17745,6371,17766,6347,17785c6353,17770,6367,17750,6369,17733c6371,17713,6361,17705,6360,17694c6356,17701,6344,17714,6339,17729c6334,17742,6333,17757,6329,17770c6336,17755,6343,17741,6350,17726c6364,17696,6377,17665,6391,17634c6387,17649,6361,17718,6372,17722c6384,17726,6423,17692,6434,17686c6440,17684,6442,17683,6446,17680c6438,17682,6429,17681,6421,17683c6388,17690,6354,17707,6323,17696c6313,17692,6317,17682,6310,17679e" stroked="t" o:allowincell="f" style="position:absolute;left:1057;top:6186;width:931;height:581;mso-wrap-style:none;v-text-anchor:middle">
                    <v:fill o:detectmouseclick="t" on="false"/>
                    <v:stroke color="white" weight="19080" joinstyle="round" endcap="round"/>
                    <w10:wrap type="none"/>
                  </v:shape>
                  <v:shape id="shape_0" coordorigin="5428,16785" coordsize="908,898" path="m5528,17045c5523,17036,5515,17030,5510,17019c5483,16953,5460,16887,5428,16822c5434,16841,5441,16860,5448,16879c5493,16999,5534,17131,5608,17237c5612,17243,5614,17246,5618,17249c5617,17238,5620,17225,5618,17211c5602,17102,5564,16994,5531,16889c5527,16876,5522,16863,5518,16850c5530,16905,5544,16959,5559,17013c5575,17069,5588,17136,5615,17188c5620,17197,5621,17194,5627,17203c5607,17061,5544,16927,5530,16785c5540,16801,5551,16816,5560,16834c5597,16911,5622,16992,5644,17074c5651,17102,5660,17128,5669,17155c5669,17138,5671,17121,5669,17104c5656,17004,5621,16907,5594,16811c5598,16835,5603,16859,5609,16883c5642,17023,5682,17176,5749,17304c5770,17344,5793,17377,5820,17412c5818,17400,5822,17401,5818,17389c5809,17363,5795,17338,5783,17314c5748,17242,5708,17165,5655,17104c5635,17081,5622,17073,5595,17063c5593,17064,5591,17064,5589,17065c5589,17075,5582,17087,5586,17102c5624,17245,5734,17380,5837,17483c5818,17456,5798,17431,5778,17405c5733,17346,5686,17285,5634,17232c5632,17230,5630,17229,5628,17227c5633,17242,5638,17258,5645,17274c5698,17386,5767,17496,5862,17577c5878,17590,5895,17599,5911,17608c5907,17599,5904,17589,5899,17580c5861,17512,5812,17448,5765,17386c5727,17337,5689,17288,5651,17239c5661,17252,5664,17256,5674,17269c5695,17295,5717,17320,5739,17345c5784,17395,5833,17440,5885,17482c5877,17456,5870,17430,5859,17404c5824,17323,5785,17239,5733,17167c5731,17165,5729,17164,5727,17162c5739,17187,5751,17212,5765,17236c5814,17320,5867,17416,5947,17475c5953,17479,5956,17481,5961,17482c5955,17470,5950,17457,5942,17444c5921,17411,5899,17380,5877,17348c5847,17305,5814,17266,5778,17229c5789,17246,5803,17267,5816,17285c5872,17361,5930,17435,5998,17501c6030,17532,6064,17562,6099,17589c6126,17610,6153,17631,6181,17651c6194,17661,6208,17670,6222,17679c6224,17680,6226,17681,6228,17682c6217,17669,6207,17653,6194,17641c6122,17571,6033,17515,5966,17443c5982,17452,5998,17460,6014,17470c6102,17525,6187,17584,6279,17633c6298,17643,6317,17649,6335,17654c6324,17641,6317,17629,6304,17616c6225,17541,6135,17475,6042,17418c6038,17416,6035,17414,6031,17412c6039,17419,6035,17414,6043,17421c6112,17478,6168,17549,6232,17611c6202,17589,6171,17569,6140,17548c6075,17504,6007,17462,5937,17426c5935,17425,5934,17425,5932,17424c5943,17439,5954,17453,5966,17468c6017,17533,6099,17655,6185,17664c6186,17661,6188,17659,6189,17656e" stroked="t" o:allowincell="f" style="position:absolute;left:557;top:6180;width:514;height:508;mso-wrap-style:none;v-text-anchor:middle">
                    <v:fill o:detectmouseclick="t" on="false"/>
                    <v:stroke color="white" weight="19080" joinstyle="round" endcap="round"/>
                    <w10:wrap type="none"/>
                  </v:shape>
                  <v:shape id="shape_0" coordorigin="5834,17453" coordsize="535,333" path="m6339,17726c6334,17720,6332,17716,6318,17709c6298,17700,6277,17694,6257,17686c6194,17661,6129,17639,6066,17614c6045,17606,6024,17597,6002,17590c6012,17600,6014,17605,6026,17612c6090,17652,6162,17684,6230,17715c6265,17731,6299,17748,6333,17766c6345,17772,6356,17779,6368,17785c6323,17760,6276,17739,6230,17714c6188,17691,6146,17668,6104,17645c6067,17625,6029,17604,5991,17586c5972,17577,5953,17569,5933,17561c5950,17571,5967,17581,5985,17590c6019,17608,6053,17626,6087,17644c6130,17667,6173,17689,6218,17708c6239,17717,6260,17728,6282,17736c6290,17739,6292,17739,6297,17741c6247,17716,6196,17691,6147,17664c6107,17642,6068,17618,6031,17593c6002,17573,5972,17553,5946,17529c5933,17517,5920,17505,5909,17492c5906,17487,5905,17485,5902,17482c5911,17507,5922,17532,5938,17554c5949,17570,5960,17586,5973,17601c5984,17613,5994,17621,6007,17629c6001,17617,5997,17609,5987,17598c5964,17572,5942,17546,5917,17522c5898,17503,5878,17485,5858,17467c5848,17457,5845,17458,5834,17453c5845,17471,5855,17490,5869,17506c5892,17534,5921,17559,5953,17575c5973,17585,5997,17594,6019,17594c6033,17594,6026,17592,6036,17585e" stroked="t" o:allowincell="f" style="position:absolute;left:787;top:6559;width:303;height:187;mso-wrap-style:none;v-text-anchor:middle">
                    <v:fill o:detectmouseclick="t" on="false"/>
                    <v:stroke color="white" weight="19080" joinstyle="round" endcap="round"/>
                    <w10:wrap type="none"/>
                  </v:shape>
                  <v:shape id="shape_0" coordorigin="5383,16700" coordsize="2502,1184" path="m5607,16873c5598,16875,5589,16880,5580,16883c5572,16885,5564,16886,5556,16889c5547,16892,5539,16896,5530,16899c5523,16902,5516,16905,5509,16909c5494,16918,5479,16928,5464,16937c5453,16944,5440,16949,5428,16953c5419,16956,5413,16954,5425,16959em5678,17009c5668,17009,5660,17012,5650,17016c5637,17021,5626,17028,5613,17033c5603,17037,5594,17042,5585,17046c5577,17050,5569,17052,5561,17056c5551,17060,5542,17065,5533,17071c5523,17078,5513,17085,5503,17092c5498,17096,5496,17098,5492,17101em5525,16937c5526,16949,5529,16960,5534,16971c5540,16983,5545,16993,5553,17004c5561,17015,5569,17026,5577,17036c5587,17048,5606,17057,5609,17073em5653,17184c5653,17172,5660,17189,5665,17195c5674,17206,5683,17217,5693,17227c5701,17235,5708,17243,5716,17251c5717,17252,5719,17254,5720,17255c5724,17246,5727,17237,5729,17228c5731,17218,5733,17205,5728,17195c5719,17178,5694,17151,5676,17143c5667,17139,5656,17137,5647,17137c5636,17137,5628,17138,5618,17144c5608,17149,5599,17158,5593,17168c5587,17178,5584,17187,5584,17198c5584,17209,5586,17222,5591,17232c5596,17242,5602,17253,5607,17263c5612,17274,5618,17285,5626,17294c5633,17303,5643,17312,5652,17319c5659,17324,5664,17325,5671,17327em5848,17372c5847,17364,5848,17356,5847,17348c5846,17340,5843,17331,5837,17326c5830,17321,5818,17317,5810,17316c5800,17315,5788,17315,5779,17317c5769,17319,5759,17323,5750,17328c5739,17333,5732,17339,5725,17349c5719,17358,5717,17364,5717,17375c5717,17384,5721,17395,5727,17402c5736,17412,5745,17414,5758,17414c5770,17414,5782,17408,5792,17403c5801,17398,5809,17393,5818,17387c5824,17383,5829,17381,5835,17378c5822,17388,5810,17399,5804,17415c5799,17427,5801,17441,5803,17454c5805,17463,5808,17475,5813,17483c5815,17485,5817,17488,5819,17490em5961,17348c5963,17347,5964,17346,5966,17345c5956,17356,5944,17364,5934,17375c5925,17385,5914,17394,5904,17403c5894,17412,5887,17421,5879,17432c5871,17443,5863,17456,5859,17469c5856,17479,5852,17487,5848,17496c5845,17503,5845,17512,5845,17520c5845,17529,5845,17530,5849,17538em6027,17458c6027,17456,6028,17455,6028,17453c6021,17462,6015,17471,6007,17480c5998,17491,5986,17499,5977,17510c5971,17516,5966,17524,5962,17531c5956,17540,5949,17549,5942,17558c5937,17564,5933,17570,5927,17575em5931,17475c5952,17489,5973,17503,5994,17517c6003,17523,6012,17530,6020,17537c6027,17544,6034,17552,6042,17558c6048,17562,6050,17563,6054,17564em6191,17475c6184,17482,6185,17481,6179,17489c6173,17497,6167,17504,6161,17512c6155,17520,6149,17528,6142,17536c6136,17543,6129,17550,6122,17557c6115,17564,6109,17571,6103,17578c6095,17589,6085,17600,6076,17611c6069,17619,6061,17626,6054,17635c6049,17641,6048,17649,6045,17656c6044,17658,6043,17659,6042,17661c6051,17653,6060,17644,6069,17637c6078,17630,6085,17627,6095,17623c6104,17620,6112,17619,6121,17617c6128,17616,6135,17614,6142,17614c6159,17613,6179,17614,6194,17620c6206,17625,6215,17633,6217,17646c6220,17660,6215,17672,6210,17684c6205,17694,6197,17704,6194,17715c6191,17728,6193,17722,6201,17727em6457,17648c6463,17657,6463,17663,6464,17675c6465,17687,6465,17698,6465,17710c6465,17719,6465,17729,6465,17738c6465,17747,6466,17756,6466,17765c6466,17779,6465,17793,6467,17807c6468,17818,6469,17829,6470,17840c6470,17844,6475,17859,6470,17845em6347,17635c6355,17641,6361,17642,6371,17643c6379,17644,6389,17645,6397,17644c6409,17643,6421,17642,6433,17640c6445,17638,6458,17636,6470,17635c6490,17634,6511,17635,6531,17634c6540,17634,6549,17631,6558,17630c6566,17629,6573,17628,6581,17630c6589,17632,6592,17634,6597,17639em6373,17853c6382,17859,6388,17860,6399,17860c6413,17860,6428,17862,6442,17862c6450,17862,6457,17860,6465,17860c6481,17859,6497,17860,6513,17861c6522,17861,6529,17862,6538,17864c6547,17866,6555,17869,6564,17871c6572,17873,6580,17877,6588,17877c6595,17877,6606,17876,6613,17875c6621,17874,6629,17873,6632,17866c6632,17864,6631,17862,6631,17860em6635,17738c6633,17747,6634,17753,6635,17762c6636,17772,6638,17782,6640,17792c6643,17802,6645,17812,6648,17822c6651,17831,6654,17841,6657,17850c6658,17838,6656,17827,6654,17815c6653,17804,6653,17794,6653,17784c6653,17774,6654,17766,6658,17757c6665,17743,6676,17738,6691,17736c6703,17734,6713,17735,6723,17743c6731,17750,6737,17763,6741,17772c6747,17785,6753,17798,6760,17810c6766,17820,6771,17832,6777,17842c6784,17853,6787,17868,6798,17862em6898,17700c6890,17692,6885,17691,6873,17692c6866,17693,6858,17695,6852,17699c6841,17706,6831,17715,6828,17727c6825,17739,6831,17744,6842,17748c6851,17752,6861,17753,6870,17757c6879,17760,6888,17764,6897,17768c6907,17772,6916,17777,6923,17785c6931,17794,6936,17807,6931,17819c6926,17830,6915,17837,6905,17844c6895,17851,6888,17848,6877,17849c6866,17850,6856,17848,6849,17838c6848,17836,6847,17833,6846,17831em6954,17713c6964,17721,6972,17730,6976,17743c6979,17752,6981,17762,6984,17772c6987,17781,6988,17790,6990,17800c6991,17806,6992,17808,6992,17812c6990,17801,6988,17790,6984,17779c6980,17769,6977,17759,6973,17749c6970,17740,6966,17731,6962,17722c6958,17714,6953,17706,6951,17697c6949,17687,6948,17683,6958,17678c6966,17674,6976,17670,6984,17666c6993,17661,7003,17658,7013,17654c7021,17651,7031,17649,7039,17650c7050,17651,7057,17654,7064,17663c7069,17669,7073,17676,7074,17684c7075,17696,7070,17706,7063,17715c7056,17724,7046,17730,7037,17736c7027,17742,7016,17744,7006,17748c7000,17751,6995,17751,6988,17753em7141,17681c7149,17674,7157,17669,7166,17664c7175,17659,7184,17655,7194,17651c7200,17648,7206,17647,7213,17645c7205,17632,7200,17620,7188,17610c7181,17604,7168,17596,7158,17601c7149,17606,7146,17616,7143,17625c7138,17640,7136,17654,7134,17670c7133,17679,7133,17690,7137,17699c7143,17712,7160,17722,7173,17726c7184,17729,7197,17730,7208,17727c7219,17724,7232,17719,7242,17713c7250,17708,7261,17698,7267,17691c7272,17685,7276,17678,7278,17672em7327,17555c7327,17545,7323,17539,7312,17536c7300,17533,7297,17550,7294,17558c7291,17567,7291,17576,7291,17586c7291,17597,7293,17606,7297,17616c7301,17627,7305,17633,7314,17641c7321,17647,7331,17653,7340,17654c7348,17655,7358,17653,7365,17649c7372,17645,7380,17638,7386,17632c7393,17625,7400,17616,7406,17608c7409,17603,7410,17601,7410,17597em7346,17557c7351,17566,7366,17570,7364,17586c7363,17596,7355,17606,7350,17614c7343,17624,7333,17629,7322,17634c7315,17637,7309,17634,7302,17636c7303,17622,7290,17619,7303,17601c7326,17569,7372,17566,7408,17572c7428,17575,7426,17585,7439,17592c7423,17613,7411,17644,7377,17636c7357,17631,7342,17601,7347,17582c7350,17568,7360,17559,7373,17553c7394,17543,7445,17538,7459,17563c7467,17578,7457,17592,7452,17605c7439,17638,7402,17667,7366,17664c7326,17661,7280,17615,7275,17576c7271,17547,7296,17534,7320,17529c7340,17524,7351,17533,7369,17537c7367,17571,7374,17586,7343,17617c7322,17638,7269,17669,7239,17649c7206,17627,7232,17580,7252,17559c7275,17535,7307,17521,7339,17516c7355,17514,7378,17514,7391,17527c7422,17558,7381,17614,7353,17630c7335,17641,7325,17634,7308,17638c7297,17603,7288,17583,7327,17558c7358,17538,7407,17539,7440,17552c7447,17557,7449,17558,7451,17563c7435,17584,7429,17599,7399,17611c7383,17617,7354,17622,7337,17613c7302,17595,7319,17563,7338,17541c7350,17527,7370,17520,7387,17515c7410,17509,7415,17516,7432,17518c7422,17545,7418,17560,7393,17581c7364,17605,7332,17616,7298,17628c7303,17613,7297,17607,7311,17589c7335,17556,7382,17511,7427,17518c7437,17523,7440,17525,7446,17530c7442,17564,7446,17582,7418,17611c7368,17664,7270,17697,7202,17661c7187,17653,7186,17642,7178,17634c7207,17623,7231,17612,7265,17618c7281,17621,7282,17631,7293,17636c7281,17664,7279,17677,7247,17695c7227,17706,7205,17711,7183,17714c7150,17718,7136,17708,7109,17696c7119,17679,7116,17670,7142,17659c7185,17642,7243,17643,7282,17668c7284,17671,7286,17674,7288,17677c7278,17706,7279,17717,7247,17737c7209,17761,7155,17769,7114,17748c7080,17731,7080,17705,7102,17679c7129,17648,7207,17635,7245,17638c7261,17639,7268,17648,7278,17651c7251,17684,7225,17704,7182,17717c7149,17727,7110,17733,7090,17698c7065,17655,7126,17614,7158,17604c7197,17591,7253,17585,7291,17603c7291,17605,7292,17608,7292,17610c7265,17635,7243,17655,7208,17671c7161,17693,7116,17705,7066,17693c7064,17691,7061,17689,7059,17687c7068,17655,7066,17643,7103,17623c7123,17612,7145,17608,7166,17601c7208,17587,7243,17573,7278,17548c7320,17518,7364,17492,7404,17459c7427,17440,7448,17418,7468,17396c7487,17375,7504,17352,7521,17329c7528,17320,7537,17311,7543,17300c7546,17295,7547,17293,7547,17288c7537,17296,7526,17302,7516,17312c7454,17372,7399,17435,7327,17484c7306,17498,7281,17517,7255,17521c7249,17522,7242,17517,7238,17518c7242,17514,7249,17503,7259,17496c7336,17440,7411,17379,7485,17319c7507,17301,7526,17281,7546,17261c7539,17272,7533,17283,7526,17294c7493,17342,7453,17382,7409,17419c7407,17420,7406,17422,7404,17423c7409,17415,7412,17405,7418,17396c7442,17358,7476,17330,7506,17297c7528,17273,7546,17245,7565,17219c7586,17191,7610,17168,7629,17139c7649,17109,7663,17072,7678,17039c7692,17007,7706,16976,7718,16943c7722,16932,7726,16921,7730,16910c7742,16874,7748,16819,7789,16815c7806,16813,7823,16828,7837,16835c7835,16836,7823,16847,7815,16852c7754,16889,7737,16945,7715,17010c7697,17062,7675,17112,7651,17162c7647,17169,7638,17201,7640,17179c7641,17168,7647,17155,7650,17145em7726,17017c7726,17018,7740,17005,7735,17031c7706,17176,7591,17310,7480,17399c7438,17433,7394,17464,7357,17502c7309,17552,7268,17592,7209,17629c7149,17666,7093,17692,7025,17708c6943,17727,6850,17735,6766,17737c6748,17738,6730,17735,6713,17735c6766,17726,6819,17716,6870,17699c6966,17667,7059,17628,7156,17598c7142,17600,7128,17602,7114,17604c6985,17626,6858,17660,6728,17677c6749,17671,6771,17665,6793,17660c6908,17634,7026,17614,7144,17609c7180,17607,7211,17614,7243,17619c7223,17632,7206,17648,7182,17659c7112,17690,7035,17713,6961,17729c6926,17737,6890,17741,6855,17746c6904,17734,6954,17725,7005,17717c7079,17706,7153,17694,7227,17684c7198,17692,7169,17701,7139,17707c7031,17730,6912,17757,6801,17751c6798,17750,6794,17749,6791,17748c6805,17737,6812,17724,6837,17714c6944,17670,7062,17650,7176,17633c7155,17642,7134,17654,7110,17661c7018,17690,6923,17706,6828,17722c6928,17715,7035,17694,7129,17691c7110,17701,7091,17712,7071,17720c6987,17753,6900,17773,6811,17787c6833,17780,6853,17770,6877,17765c6949,17750,7023,17740,7096,17735c7085,17740,7074,17751,7060,17756c6997,17779,6925,17783,6860,17794c6891,17795,6920,17797,6952,17793c7009,17786,7065,17773,7121,17759c7092,17771,7062,17784,7032,17795c6993,17810,6898,17840,6884,17843c6916,17833,6948,17823,6981,17815c7002,17810,7024,17806,7045,17801c7025,17810,7005,17821,6981,17828c6946,17839,6909,17845,6873,17853c6923,17833,6975,17818,7026,17799c7092,17774,7153,17735,7216,17704c7222,17701,7227,17699,7233,17696c7204,17713,7125,17742,7158,17737c7207,17729,7258,17701,7304,17684c7275,17690,7247,17696,7218,17703c7126,17726,7003,17781,6908,17770c6876,17766,6845,17748,6812,17743c6780,17738,6748,17739,6716,17736c6682,17733,6649,17727,6615,17722c6627,17724,6626,17723,6638,17725c6739,17739,6833,17737,6932,17714c6915,17717,6897,17720,6879,17722c6755,17738,6632,17731,6510,17709c6528,17706,6546,17702,6565,17700c6617,17696,6668,17695,6720,17692c6705,17695,6691,17702,6674,17704c6604,17712,6531,17707,6462,17694c6455,17693,6453,17693,6449,17690c6460,17688,6472,17685,6484,17684c6552,17678,6652,17599,6668,17665c6670,17674,6650,17668,6641,17670c6578,17670,6517,17665,6454,17657c6476,17660,6496,17665,6518,17666c6558,17667,6592,17660,6631,17651c6636,17649,6674,17640,6650,17646c6566,17666,6492,17657,6409,17639c6423,17639,6438,17639,6453,17638c6470,17637,6615,17618,6620,17633c6627,17652,6586,17645,6578,17645c6550,17645,6522,17638,6495,17633c6502,17633,6511,17631,6520,17632c6563,17638,6607,17648,6648,17656c6601,17665,6555,17670,6506,17672c6436,17674,6366,17677,6296,17674c6305,17676,6314,17677,6323,17679c6397,17695,6469,17698,6545,17699c6531,17703,6517,17711,6500,17713c6461,17717,6314,17659,6323,17654c6346,17640,6431,17680,6457,17687c6432,17685,6409,17684,6384,17677c6344,17666,6305,17650,6267,17635c6333,17647,6397,17657,6465,17657c6477,17657,6503,17662,6505,17662c6421,17677,6365,17660,6286,17627c6319,17635,6353,17644,6386,17653c6414,17661,6441,17666,6469,17671c6412,17651,6357,17628,6300,17608c6312,17615,6324,17623,6337,17629c6375,17648,6413,17661,6453,17673c6418,17669,6387,17666,6353,17656c6334,17651,6316,17643,6298,17640c6299,17642,6301,17643,6302,17645c6360,17682,6415,17705,6483,17717c6500,17720,6491,17720,6480,17716c6462,17709,6452,17706,6434,17701em6897,17758c6902,17759,6924,17750,6922,17764c6918,17791,6874,17803,6853,17808c6831,17813,6806,17817,6783,17817c6758,17817,6734,17817,6709,17817c6694,17817,6678,17816,6663,17816c6678,17816,6694,17816,6709,17816c6739,17816,6768,17815,6798,17815c6802,17815,6883,17815,6883,17816c6882,17827,6790,17835,6782,17836c6754,17840,6726,17844,6698,17847c6696,17847,6652,17849,6652,17851c6652,17853,6708,17854,6710,17854c6739,17855,6769,17856,6798,17856c6825,17856,6851,17856,6878,17857c6815,17863,6752,17866,6689,17867c6710,17863,6730,17858,6752,17856c6789,17852,6825,17849,6862,17848c6868,17848,6912,17849,6887,17845c6864,17842,6840,17844,6817,17842c6773,17839,6728,17834,6684,17829c6661,17827,6638,17826,6616,17822c6601,17819,6600,17819,6617,17818c6653,17816,6690,17818,6726,17818c6746,17818,6766,17818,6786,17819c6794,17819,6796,17819,6801,17821c6784,17826,6770,17829,6752,17832c6722,17836,6691,17834,6661,17834c6629,17834,6596,17835,6564,17834c6539,17833,6514,17833,6489,17832c6480,17831,6472,17829,6464,17828c6481,17824,6494,17820,6513,17819c6553,17818,6664,17817,6694,17848c6703,17857,6692,17860,6683,17863c6636,17878,6571,17856,6524,17849c6498,17845,6471,17842,6446,17836c6439,17834,6443,17834,6436,17832c6460,17833,6483,17835,6507,17838c6558,17844,6686,17820,6658,17863c6653,17871,6633,17868,6625,17869c6610,17870,6596,17867,6581,17865c6562,17862,6544,17858,6525,17855c6509,17852,6451,17844,6458,17843c6466,17843,6469,17843,6475,17843c6503,17846,6531,17848,6558,17854c6573,17857,6595,17861,6608,17869c6613,17872,6609,17875,6614,17879c6570,17884,6532,17878,6489,17869c6460,17863,6430,17858,6402,17847c6392,17843,6383,17838,6374,17834c6368,17831,6362,17829,6356,17826c6366,17822,6367,17819,6377,17818c6400,17815,6424,17815,6447,17812c6520,17802,6593,17790,6666,17781c6688,17778,6752,17781,6731,17774c6701,17764,6649,17778,6618,17779c6565,17782,6511,17783,6458,17783c6453,17783,6447,17784,6442,17784c6411,17777,6433,17781,6453,17780c6490,17778,6527,17778,6564,17778c6644,17777,6833,17705,6792,17774c6788,17774,6784,17775,6780,17775c6749,17777,6719,17779,6688,17780c6611,17783,6532,17783,6455,17773c6434,17770,6417,17766,6399,17756c6398,17754,6397,17753,6396,17751c6410,17745,6419,17738,6438,17736c6496,17729,6558,17736,6616,17739c6676,17742,6735,17742,6795,17744c6804,17744,6806,17744,6811,17745c6731,17750,6652,17747,6572,17740c6533,17737,6494,17732,6456,17726c6435,17723,6415,17716,6395,17710c6410,17706,6426,17700,6447,17700c6576,17699,6705,17708,6834,17708c6794,17711,6754,17713,6714,17714c6669,17715,6625,17713,6580,17711c6541,17709,6502,17707,6464,17700c6477,17696,6496,17689,6515,17687c6561,17682,6608,17680,6654,17678c6708,17676,6761,17673,6815,17670c6853,17668,6891,17665,6929,17665c6879,17672,6829,17676,6779,17678c6739,17680,6698,17682,6658,17684c6644,17685,6631,17686,6617,17687c6638,17688,6659,17689,6680,17687c6724,17684,6767,17679,6810,17673c6848,17667,6885,17661,6923,17654c6934,17652,6945,17651,6956,17649c6935,17657,6917,17663,6894,17667c6859,17674,6825,17678,6790,17682c6779,17683,6697,17693,6725,17689c6796,17679,6863,17658,6932,17639c6953,17633,6973,17627,6994,17622c6999,17621,7003,17619,7008,17618c6995,17626,7013,17618,6998,17622c6937,17638,6875,17652,6814,17668c6831,17662,6833,17662,6851,17657c6887,17647,6922,17636,6958,17625c7004,17611,7048,17595,7093,17579c7122,17568,7110,17573,7089,17578c7008,17597,6774,17646,6857,17636c6868,17634,6872,17633,6879,17630c6905,17623,6930,17615,6956,17607c7015,17588,7182,17531,7123,17552c7109,17557,7094,17560,7080,17565c7045,17575,7009,17585,6974,17596c6969,17598,6913,17615,6937,17607c6955,17601,6973,17595,6991,17588c7015,17578,7040,17570,7065,17561c7094,17550,7125,17540,7152,17523c7159,17520,7161,17519,7153,17520c7130,17526,7106,17528,7084,17534c7076,17536,7067,17540,7059,17543c7040,17550,7021,17560,7002,17568c6988,17574,6974,17580,6959,17585c6826,17626,6678,17659,6540,17674c6523,17676,6480,17684,6465,17674c6452,17666,6473,17672,6479,17669c6506,17670,6532,17670,6559,17670c6577,17670,6632,17679,6647,17668c6657,17660,6630,17666,6621,17665c6577,17662,6532,17663,6488,17659c6472,17657,6454,17655,6438,17652c6435,17651,6408,17644,6418,17647c6425,17649,6431,17650,6438,17652c6454,17655,6469,17659,6485,17662c6505,17666,6562,17681,6546,17668c6538,17662,6521,17661,6512,17659c6453,17647,6393,17642,6335,17628c6353,17630,6370,17631,6388,17633c6411,17635,6435,17638,6458,17639c6476,17640,6544,17635,6544,17635c6508,17619,6355,17611,6356,17611c6367,17611,6379,17614,6390,17615c6424,17623,6458,17629,6493,17633c6505,17634,6508,17632,6493,17633c6483,17634,6474,17634,6464,17635c6434,17635,6366,17621,6340,17635c6328,17641,6338,17647,6347,17653c6370,17670,6551,17703,6552,17719c6553,17732,6534,17731,6525,17733c6502,17738,6478,17738,6455,17738c6424,17739,6388,17731,6358,17738c6350,17740,6362,17740,6355,17743c6376,17746,6397,17750,6418,17751c6438,17752,6461,17754,6481,17748c6484,17746,6486,17744,6489,17742em5661,17208c5650,17185,5640,17161,5629,17137c5591,17052,5485,16817,5489,16910c5490,16929,5511,16957,5518,16973c5538,17017,5561,17060,5583,17103c5614,17166,5646,17228,5677,17291c5686,17309,5696,17326,5706,17343c5702,17326,5704,17320,5697,17304c5679,17263,5655,17224,5632,17185c5576,17091,5485,16819,5441,16919c5434,16935,5458,16963,5465,16975c5522,17077,5583,17179,5649,17275c5659,17289,5667,17298,5678,17308c5678,17306,5678,17304,5678,17302c5659,17256,5641,17211,5615,17167c5575,17099,5532,17032,5485,16969c5467,16944,5446,16921,5427,16897c5426,16899,5399,16869,5421,16913c5460,16991,5522,17060,5570,17133c5579,17147,5617,17207,5613,17199c5603,17176,5589,17154,5577,17132c5547,17078,5519,16997,5475,16953c5468,16945,5464,16931,5460,16941c5456,16951,5477,16987,5480,16996c5506,17062,5537,17126,5566,17191c5548,17138,5525,17087,5497,17038c5485,17018,5420,16916,5424,16932c5448,17026,5551,17272,5546,17176c5541,17090,5446,16946,5408,16898c5426,16935,5445,16971,5464,17007c5486,17048,5537,17190,5584,17208c5603,17215,5597,17219,5606,17198c5634,17130,5560,16976,5539,16912c5527,16875,5516,16838,5505,16800c5519,16830,5533,16860,5546,16890c5588,16990,5561,17227,5663,17192c5671,17189,5658,17144,5657,17141c5629,17017,5570,16903,5525,16785c5536,16802,5549,16820,5559,16839c5611,16935,5613,17227,5684,17143c5698,17127,5677,17066,5674,17049c5652,16944,5530,16680,5580,16775c5589,16792,5593,16799,5598,16811c5617,16853,5637,16895,5655,16937c5670,16971,5704,17116,5738,17135c5751,17142,5745,17121,5744,17110c5736,17002,5676,16894,5633,16797c5627,16796,5616,16755,5628,16800c5651,16888,5683,16971,5699,17061c5683,17030,5669,16998,5653,16967c5632,16928,5525,16701,5476,16701c5456,16701,5473,16737,5475,16748c5495,16846,5527,16941,5548,17039c5549,17040,5556,17082,5557,17059c5560,16992,5529,16919,5502,16860c5491,16836,5444,16719,5411,16716c5389,16714,5404,16752,5407,16763c5424,16836,5456,16909,5484,16978c5496,17008,5508,17037,5520,17067c5523,17075,5551,17152,5548,17120c5544,17106,5542,17101,5539,17091c5528,17066,5422,16834,5387,16852c5376,16858,5392,16897,5394,16903c5401,16927,5520,17204,5528,17201c5544,17195,5472,17032,5467,17021c5452,16991,5434,16963,5417,16934c5413,16930,5392,16888,5398,16918c5419,17026,5505,17162,5570,17249c5574,17255,5621,17313,5632,17296c5638,17287,5630,17268,5628,17259c5621,17229,5604,17199,5591,17172c5581,17151,5524,17050,5535,17073c5545,17091,5549,17098,5556,17110c5627,17239,5697,17377,5791,17491c5807,17510,5826,17522,5843,17537c5839,17519,5840,17503,5830,17483c5778,17379,5648,17147,5543,17094c5536,17091,5535,17093,5540,17106c5608,17256,5719,17440,5851,17544c5856,17548,5858,17549,5858,17542c5817,17472,5768,17409,5716,17346c5682,17305,5642,17242,5595,17215c5588,17211,5585,17220,5578,17216c5585,17232,5590,17248,5600,17263c5637,17322,5765,17504,5841,17509c5855,17510,5856,17518,5854,17500c5849,17443,5762,17368,5730,17327c5715,17308,5571,17090,5553,17096c5560,17109,5563,17115,5569,17124c5595,17162,5621,17199,5650,17235c5708,17306,5830,17495,5924,17523c5946,17529,5935,17524,5927,17507c5868,17377,5739,17237,5644,17131c5636,17122,5639,17129,5631,17121c5656,17163,5683,17202,5713,17241c5769,17312,5848,17437,5928,17484c5937,17489,5934,17481,5944,17484c5886,17383,5815,17292,5746,17199c5705,17144,5664,17089,5619,17037c5624,17055,5626,17075,5636,17096c5671,17166,5856,17446,5947,17447c5963,17447,5949,17436,5944,17424c5900,17318,5793,17215,5725,17124c5718,17115,5711,17105,5704,17096c5691,17079,5679,17063,5666,17046c5715,17125,5771,17201,5829,17274c5877,17334,5926,17393,5979,17448c5984,17453,6014,17492,6008,17465c5995,17411,5925,17350,5890,17310c5857,17272,5823,17236,5788,17200c5806,17226,5824,17250,5845,17275c5896,17335,5959,17435,6029,17474c6040,17480,6042,17494,6046,17479c6052,17456,5991,17396,5979,17381c5963,17362,5898,17296,5901,17301c5922,17336,5960,17365,5988,17394c5993,17384,6003,17404,5999,17393c5995,17382,5987,17375,5982,17365c5956,17331,5882,17241,5904,17278c5921,17306,5949,17332,5971,17356c5979,17365,6024,17413,6018,17400c6002,17364,5959,17334,5931,17308c5928,17316,5910,17297,5912,17306c5918,17331,5937,17359,5949,17381c5979,17434,6073,17563,6035,17516c6012,17487,5990,17459,5965,17432c5919,17381,5873,17331,5825,17281c5815,17271,5656,17110,5655,17112c5647,17124,5674,17160,5679,17168c5708,17218,5743,17264,5778,17310c5815,17358,5853,17406,5889,17454c5897,17466,5906,17477,5914,17489c5909,17473,5912,17468,5903,17453c5828,17330,5638,17006,5636,17150c5634,17257,5837,17416,5904,17494c5889,17467,5875,17440,5856,17414c5796,17331,5724,17248,5650,17177c5648,17176,5647,17175,5645,17174c5660,17212,5677,17245,5700,17280c5756,17363,5842,17498,5933,17548c5937,17550,5958,17570,5962,17555c5968,17533,5938,17495,5928,17479c5918,17463,5871,17406,5872,17410c5905,17489,5989,17564,6044,17629c6055,17641,6088,17695,6106,17697c6119,17699,6104,17687,6098,17679c6073,17643,5920,17469,5873,17484c5860,17488,5870,17498,5874,17508c5905,17579,6036,17659,6105,17689c6115,17693,6118,17694,6125,17694c6121,17686,6136,17689,6130,17683c6089,17643,6037,17613,5991,17579c5950,17548,5908,17522,5863,17498c5871,17511,5874,17524,5889,17539c5964,17616,6057,17691,6158,17731c6170,17736,6204,17752,6218,17747c6230,17743,6233,17749,6225,17734c6206,17700,6132,17668,6101,17646c6052,17610,6002,17564,5945,17542c5945,17544,5945,17545,5945,17547c5975,17572,6004,17598,6035,17622c6090,17665,6148,17711,6210,17743c6219,17748,6246,17765,6241,17747c6236,17729,6201,17703,6188,17691c6134,17639,6075,17593,6015,17549c6013,17548,5963,17517,5977,17533c6013,17574,6070,17607,6115,17637c6125,17644,6261,17729,6274,17700c6280,17686,6259,17678,6251,17670c6175,17596,6057,17528,5959,17505c5985,17522,6011,17538,6038,17553c6053,17562,6285,17684,6295,17659c6301,17644,6275,17636,6264,17627c6237,17606,6206,17589,6176,17572c6167,17567,6023,17493,6023,17494c6021,17503,6058,17520,6063,17523c6081,17535,6088,17539,6100,17547c6127,17563,6153,17579,6179,17595c6183,17598,6254,17642,6258,17636c6263,17629,6260,17632,6250,17619c6220,17579,6106,17492,6106,17492c6135,17518,6166,17543,6196,17568c6202,17572,6266,17612,6260,17600c6234,17550,6083,17516,6133,17491c6151,17482,6226,17581,6242,17545c6252,17524,6176,17468,6164,17457c6163,17457,6130,17438,6144,17457c6165,17487,6253,17529,6223,17509c6216,17504,6209,17499,6201,17495c6185,17488,6153,17474,6135,17480c6123,17484,6122,17475,6120,17491c6118,17504,6146,17533,6153,17542c6172,17566,6246,17632,6237,17624c6204,17597,6138,17530,6093,17531c6077,17531,6068,17520,6071,17543c6074,17568,6107,17598,6123,17616c6139,17634,6179,17688,6209,17684c6233,17681,6202,17674,6217,17666em6159,17651c6170,17652,6180,17653,6191,17653c6158,17630,6128,17603,6097,17577c5983,17482,5876,17381,5766,17282c5679,17205,5600,17122,5537,17024c5497,16962,5466,16896,5438,16828c5450,16845,5463,16861,5474,16879c5532,16971,5590,17063,5653,17151c5694,17208,5761,17331,5833,17357c5848,17362,5849,17354,5855,17355c5834,17302,5805,17254,5775,17205c5711,17102,5637,17002,5580,16895c5596,16909,5613,16923,5628,16941c5669,16988,5704,17040,5739,17092c5770,17138,5800,17186,5829,17233c5808,17188,5783,17147,5756,17105c5714,17040,5669,16977,5621,16916c5619,16914,5617,16911,5615,16909c5625,16948,5635,16985,5649,17023c5670,17078,5691,17138,5725,17187c5748,17220,5767,17224,5801,17236em6688,17841c6674,17839,6648,17840,6636,17831c6636,17829,6635,17828,6635,17826c6640,17814,6649,17810,6662,17805c6683,17797,6709,17795,6731,17790c6761,17783,6792,17780,6822,17774c6841,17770,6860,17765,6878,17759c6867,17752,6862,17750,6843,17751c6814,17752,6785,17755,6756,17760c6732,17764,6708,17769,6685,17775c6712,17773,6738,17771,6765,17768c6805,17764,6844,17759,6884,17756c6907,17754,6930,17752,6953,17753c6932,17766,6907,17770,6883,17775c6840,17784,6798,17791,6755,17800c6729,17805,6703,17811,6677,17818c6705,17818,6732,17811,6759,17804c6788,17796,6819,17789,6846,17775c6849,17773,6852,17771,6855,17769c6841,17755,6823,17754,6804,17749c6772,17740,6759,17729,6742,17702em5607,16868c5599,16876,5590,16883,5580,16888c5570,16893,5558,16896,5548,16901c5537,16906,5525,16911,5514,16916c5503,16921,5493,16926,5482,16932c5470,16938,5459,16945,5449,16953c5441,16959,5434,16964,5425,16968c5432,16967,5442,16965,5448,16965c5457,16966,5460,16967,5465,16963em5657,16971c5664,16969,5666,16969,5670,16967c5664,16975,5658,16981,5650,16986c5640,16992,5632,16999,5622,17005c5610,17012,5598,17020,5586,17027c5574,17034,5562,17042,5551,17050c5542,17057,5533,17065,5524,17072c5515,17080,5507,17090,5494,17093c5488,17094,5487,17094,5492,17088em5534,16938c5532,16947,5534,16954,5541,16962c5552,16975,5568,16986,5577,17001c5582,17009,5585,17018,5591,17026c5598,17036,5604,17043,5615,17049em5685,17056c5683,17067,5676,17073,5669,17082c5663,17090,5655,17097,5648,17104c5640,17112,5631,17118,5622,17125c5614,17132,5607,17140,5598,17146c5591,17151,5574,17156,5570,17163c5564,17173,5583,17179,5588,17183c5599,17192,5603,17203,5610,17215c5616,17225,5621,17234,5627,17243em5643,17102c5647,17110,5647,17119,5650,17127c5654,17137,5661,17146,5670,17152c5678,17157,5682,17159,5691,17161em5707,17064c5713,17072,5718,17081,5724,17088c5732,17097,5741,17105,5750,17114c5757,17121,5765,17126,5772,17134c5776,17139,5780,17145,5784,17150em5641,17289c5652,17289,5657,17285,5666,17281c5675,17277,5685,17274,5694,17269c5704,17264,5715,17259,5725,17255c5735,17251,5744,17247,5754,17243c5762,17240,5769,17237,5777,17234c5785,17231,5792,17227,5800,17223c5802,17222,5803,17222,5805,17221c5805,17231,5801,17237,5796,17246c5790,17256,5785,17266,5780,17277c5776,17286,5773,17296,5770,17305c5765,17318,5761,17331,5756,17343c5752,17352,5747,17360,5741,17368em5720,17264c5729,17273,5735,17283,5744,17291c5752,17298,5760,17304,5768,17310c5776,17316,5778,17318,5785,17320em5891,17278c5892,17276,5893,17275,5894,17273c5893,17283,5890,17292,5886,17301c5882,17311,5874,17324,5867,17332c5861,17339,5854,17347,5847,17354c5840,17361,5833,17368,5826,17375c5816,17384,5806,17393,5796,17402c5789,17408,5777,17413,5783,17422c5791,17435,5810,17446,5821,17456c5831,17466,5841,17476,5852,17485c5858,17490,5865,17494,5872,17498em6040,17419c6036,17427,6030,17434,6025,17442c6020,17450,6014,17459,6007,17466c5999,17475,5990,17482,5981,17490c5967,17503,5953,17516,5939,17529c5927,17540,5926,17537,5940,17530em5969,17384c5977,17389,5986,17392,5995,17395c6005,17398,6013,17402,6022,17407c6037,17415,6052,17424,6066,17434c6076,17441,6085,17448,6096,17453c6105,17457,6114,17462,6122,17468c6127,17472,6129,17474,6120,17473em6189,17509c6183,17520,6176,17531,6168,17541c6158,17554,6145,17563,6134,17575c6123,17586,6111,17595,6099,17605c6089,17614,6081,17623,6072,17632c6067,17637,6056,17658,6063,17647c6063,17646,6063,17644,6063,17643em6242,17549c6237,17559,6230,17570,6223,17579c6214,17591,6203,17602,6192,17613c6183,17623,6174,17633,6165,17643c6157,17652,6148,17660,6140,17668c6133,17675,6132,17677,6126,17679em6137,17585c6148,17592,6158,17600,6169,17606c6176,17610,6184,17611,6191,17614c6199,17618,6201,17620,6207,17620em6529,17666c6531,17673,6531,17680,6531,17688c6531,17697,6529,17707,6528,17716c6526,17732,6524,17748,6521,17763c6518,17780,6512,17796,6509,17813c6507,17825,6505,17836,6505,17848c6505,17853,6505,17855,6507,17858c6511,17849,6510,17845,6511,17834em6405,17663c6415,17661,6426,17658,6436,17657c6449,17656,6464,17655,6477,17655c6495,17655,6512,17652,6530,17652c6548,17652,6565,17649,6582,17647c6597,17645,6611,17642,6626,17640c6635,17639,6649,17635,6658,17639c6673,17646,6666,17654,6659,17664em6406,17861c6412,17858,6419,17854,6426,17854c6438,17854,6450,17854,6462,17854c6480,17854,6498,17853,6516,17852c6533,17851,6551,17848,6568,17847c6577,17846,6591,17842,6599,17844c6609,17847,6605,17866,6613,17854c6613,17852,6614,17851,6614,17849em6667,17855c6668,17845,6668,17834,6669,17824c6670,17814,6670,17804,6670,17794c6670,17782,6669,17771,6669,17759c6669,17744,6669,17728,6670,17713c6671,17703,6672,17692,6673,17682c6682,17693,6686,17705,6692,17717c6698,17729,6704,17740,6710,17752c6720,17770,6728,17789,6740,17806c6747,17816,6755,17827,6764,17834c6771,17840,6776,17840,6784,17842c6787,17832,6788,17826,6788,17816c6788,17807,6787,17799,6786,17790c6784,17778,6784,17765,6782,17753c6780,17740,6778,17727,6777,17714c6776,17702,6776,17689,6774,17677c6772,17662,6769,17647,6766,17632c6764,17622,6763,17617,6759,17608em6915,17662c6918,17657,6921,17657,6913,17644c6906,17633,6897,17627,6884,17627c6874,17627,6863,17632,6855,17639c6847,17646,6837,17660,6833,17670c6827,17684,6836,17691,6847,17697c6855,17702,6864,17703,6873,17706c6884,17710,6894,17714,6903,17720c6913,17727,6921,17734,6929,17743c6937,17752,6943,17762,6947,17773c6950,17782,6953,17793,6951,17802c6950,17811,6945,17820,6941,17827c6937,17834,6929,17843,6922,17847c6914,17851,6904,17852,6895,17850c6882,17847,6863,17840,6854,17829c6844,17818,6851,17812,6861,17806em6981,17636c6982,17646,6984,17656,6984,17666c6985,17678,6986,17688,6988,17700c6990,17714,6994,17727,6996,17741c6998,17752,6999,17764,7002,17775c7004,17782,7005,17784,7005,17789c7008,17782,7009,17775,7008,17767c7007,17756,7007,17744,7004,17733c7001,17720,6998,17705,6994,17692c6990,17680,6986,17669,6983,17657c6981,17648,6979,17640,6974,17632c6970,17626,6966,17621,6962,17615c6972,17618,6980,17619,6990,17620c7000,17621,7009,17620,7019,17620c7029,17620,7040,17621,7050,17624c7060,17627,7066,17630,7070,17640c7074,17650,7072,17660,7068,17669c7063,17682,7054,17691,7044,17700c7034,17709,7024,17714,7013,17720c7001,17727,6998,17726,6985,17720em7123,17628c7129,17617,7124,17618,7123,17607c7122,17599,7120,17592,7121,17584c7130,17591,7131,17599,7136,17609c7140,17618,7143,17627,7145,17636c7148,17647,7149,17658,7151,17669c7152,17678,7154,17688,7155,17697c7156,17705,7156,17714,7158,17722c7160,17730,7163,17741,7168,17748c7176,17759,7185,17747,7192,17741c7205,17731,7218,17726,7232,17719c7236,17717,7262,17708,7264,17705c7264,17703,7263,17700,7263,17698em7139,17660c7149,17653,7155,17654,7167,17652c7176,17650,7183,17648,7192,17645c7205,17641,7209,17634,7219,17627c7224,17625,7226,17625,7224,17620em7114,17579c7122,17568,7129,17569,7141,17563c7149,17559,7157,17554,7165,17549c7174,17543,7180,17534,7188,17529c7194,17528,7196,17528,7200,17525em7337,17504c7327,17502,7327,17494,7320,17485c7316,17479,7308,17468,7300,17468c7289,17467,7287,17477,7284,17485c7280,17497,7278,17508,7278,17520c7278,17532,7279,17544,7280,17555c7281,17566,7285,17576,7289,17587c7292,17596,7297,17604,7302,17612c7307,17620,7311,17628,7319,17634c7326,17639,7335,17645,7344,17644c7353,17643,7360,17640,7367,17635c7378,17628,7385,17619,7393,17609c7399,17601,7403,17593,7411,17587em7435,17370c7441,17380,7446,17391,7451,17401c7456,17412,7462,17422,7468,17433c7475,17446,7482,17459,7489,17473c7495,17485,7500,17497,7506,17509c7509,17516,7512,17521,7516,17527c7515,17518,7515,17516,7514,17510em7381,17442c7388,17435,7392,17425,7399,17419c7410,17408,7420,17397,7431,17386c7442,17375,7453,17366,7465,17356c7471,17351,7485,17346,7489,17339c7490,17333,7491,17330,7494,17326em7603,17246c7603,17273,7603,17301,7604,17328c7604,17337,7606,17347,7609,17355c7612,17363,7619,17375,7625,17380c7633,17386,7644,17390,7654,17389c7662,17388,7669,17386,7675,17381c7683,17375,7691,17366,7695,17357c7701,17344,7705,17332,7707,17318c7709,17303,7709,17288,7703,17274c7697,17260,7689,17248,7678,17238c7669,17230,7658,17223,7646,17220c7637,17218,7625,17218,7617,17224c7610,17229,7601,17238,7597,17246c7596,17248,7590,17266,7591,17268c7594,17270,7598,17272,7601,17274em7704,17125c7715,17133,7726,17140,7735,17151c7746,17163,7757,17173,7768,17185c7776,17194,7784,17202,7793,17210c7788,17202,7782,17193,7773,17185c7763,17175,7754,17166,7745,17155c7736,17143,7732,17129,7721,17118c7713,17110,7699,17103,7694,17092c7690,17084,7696,17074,7700,17067c7704,17060,7710,17052,7715,17045c7724,17033,7734,17012,7748,17005c7759,17000,7767,17011,7772,17019c7777,17027,7779,17035,7780,17044c7781,17052,7779,17061,7776,17069c7772,17080,7766,17089,7758,17098c7751,17107,7733,17111,7744,17110c7753,17109,7761,17110,7770,17106c7780,17102,7790,17097,7801,17096c7809,17095,7815,17095,7823,17097c7831,17099,7839,17103,7847,17107c7855,17111,7870,17121,7879,17112c7884,17109,7886,17108,7882,17103e" stroked="t" o:allowincell="f" style="position:absolute;left:532;top:6132;width:1417;height:670;mso-wrap-style:none;v-text-anchor:middle">
                    <v:fill o:detectmouseclick="t" on="false"/>
                    <v:stroke color="black" weight="12600" joinstyle="round" endcap="round"/>
                    <w10:wrap type="none"/>
                  </v:shape>
                </v:group>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540;top:4584;width:3599;height:539;mso-wrap-style:none;v-text-anchor:middle" type="_x0000_t5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40;top:4584;width:14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008-2009</w:t>
                        </w:r>
                      </w:p>
                    </w:txbxContent>
                  </v:textbox>
                  <v:fill o:detectmouseclick="t" type="solid" color2="black"/>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0;top:3684;width:539;height:539;mso-wrap-style:none;v-text-anchor:middle" type="_x0000_t12">
                  <v:fill o:detectmouseclick="t" type="solid" color2="black"/>
                  <v:stroke color="black" weight="9360" joinstyle="miter" endcap="flat"/>
                  <w10:wrap type="none"/>
                </v:shape>
                <v:shape id="shape_0" fillcolor="white" stroked="t" o:allowincell="f" style="position:absolute;left:1980;top:3684;width:539;height:539;mso-wrap-style:none;v-text-anchor:middle" type="_x0000_t12">
                  <v:fill o:detectmouseclick="t" type="solid" color2="black"/>
                  <v:stroke color="black" weight="9360" joinstyle="miter" endcap="flat"/>
                  <w10:wrap type="none"/>
                </v:shape>
                <v:shape id="shape_0" fillcolor="white" stroked="f" o:allowincell="f" style="position:absolute;left:540;top:3684;width:1439;height:719;mso-wrap-style:square;v-text-anchor:top" type="_x0000_t202">
                  <v:textbox>
                    <w:txbxContent>
                      <w:p>
                        <w:pPr>
                          <w:overflowPunct w:val="false"/>
                          <w:bidi w:val="0"/>
                          <w:jc w:val="center"/>
                          <w:rPr/>
                        </w:pPr>
                        <w:r>
                          <w:rPr>
                            <w:kern w:val="2"/>
                            <w:sz w:val="16"/>
                            <w:szCs w:val="16"/>
                            <w:rFonts w:ascii="Castellar" w:hAnsi="Castellar" w:eastAsia="Times New Roman" w:cs="Castellar"/>
                            <w:color w:val="auto"/>
                            <w:lang w:val="en-US" w:bidi="ar-SA"/>
                          </w:rPr>
                          <w:t>Prevent</w:t>
                        </w:r>
                      </w:p>
                      <w:p>
                        <w:pPr>
                          <w:overflowPunct w:val="false"/>
                          <w:bidi w:val="0"/>
                          <w:jc w:val="center"/>
                          <w:rPr/>
                        </w:pPr>
                        <w:r>
                          <w:rPr>
                            <w:kern w:val="2"/>
                            <w:sz w:val="16"/>
                            <w:szCs w:val="16"/>
                            <w:rFonts w:ascii="Castellar" w:hAnsi="Castellar" w:eastAsia="Times New Roman" w:cs="Castellar"/>
                            <w:color w:val="auto"/>
                            <w:lang w:val="en-US" w:bidi="ar-SA"/>
                          </w:rPr>
                          <w:t>Promote</w:t>
                        </w:r>
                      </w:p>
                      <w:p>
                        <w:pPr>
                          <w:overflowPunct w:val="false"/>
                          <w:bidi w:val="0"/>
                          <w:jc w:val="center"/>
                          <w:rPr/>
                        </w:pPr>
                        <w:r>
                          <w:rPr>
                            <w:kern w:val="2"/>
                            <w:sz w:val="16"/>
                            <w:szCs w:val="16"/>
                            <w:rFonts w:ascii="Castellar" w:hAnsi="Castellar" w:eastAsia="Times New Roman" w:cs="Castellar"/>
                            <w:color w:val="auto"/>
                            <w:lang w:val="en-US" w:bidi="ar-SA"/>
                          </w:rPr>
                          <w:t>Protect</w:t>
                        </w:r>
                      </w:p>
                    </w:txbxContent>
                  </v:textbox>
                  <v:fill o:detectmouseclick="t" type="solid" color2="black"/>
                  <v:stroke color="#3465a4" joinstyle="round" endcap="flat"/>
                  <w10:wrap type="none"/>
                </v:shape>
              </v:group>
            </w:pict>
          </mc:Fallback>
        </mc:AlternateContent>
      </w:r>
      <w:r>
        <w:rPr/>
        <w:t>will need to wear your badge for all official Barrow County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9:42:00Z</dcterms:created>
  <dc:creator>Curriculum Forest Hills</dc:creator>
  <dc:description/>
  <cp:keywords/>
  <dc:language>en-US</dc:language>
  <cp:lastModifiedBy>Curriculum Forest Hills</cp:lastModifiedBy>
  <dcterms:modified xsi:type="dcterms:W3CDTF">2008-12-03T20:00:00Z</dcterms:modified>
  <cp:revision>5</cp:revision>
  <dc:subject/>
  <dc:title/>
</cp:coreProperties>
</file>